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246"/>
        <w:gridCol w:w="1014"/>
        <w:gridCol w:w="993"/>
        <w:gridCol w:w="1275"/>
      </w:tblGrid>
      <w:tr>
        <w:trPr>
          <w:trHeight w:val="851" w:hRule="exact"/>
        </w:trPr>
        <w:tc>
          <w:tcPr>
            <w:tcW w:w="20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PRAC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DP. PROJEKT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tin Plach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9430" cy="519430"/>
                  <wp:effectExtent l="0" t="0" r="0" b="0"/>
                  <wp:docPr id="1" name="obrázek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15" r="-40" b="612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ovodí Moravy, s.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Závod Horní Mora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 dětského domova 2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72 11 OLOMOUC</w:t>
            </w:r>
          </w:p>
        </w:tc>
      </w:tr>
      <w:tr>
        <w:trPr>
          <w:trHeight w:val="284" w:hRule="exact"/>
        </w:trPr>
        <w:tc>
          <w:tcPr>
            <w:tcW w:w="20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AJ:  </w:t>
            </w:r>
            <w:r>
              <w:rPr>
                <w:rFonts w:cs="Arial" w:ascii="Arial" w:hAnsi="Arial"/>
                <w:b/>
                <w:sz w:val="18"/>
                <w:szCs w:val="18"/>
              </w:rPr>
              <w:t>Olomoucký</w:t>
            </w:r>
          </w:p>
        </w:tc>
        <w:tc>
          <w:tcPr>
            <w:tcW w:w="437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. Ú.: </w:t>
            </w:r>
            <w:r>
              <w:rPr>
                <w:rFonts w:cs="Arial" w:ascii="Arial" w:hAnsi="Arial"/>
                <w:b/>
                <w:sz w:val="18"/>
                <w:szCs w:val="18"/>
              </w:rPr>
              <w:t>Bělkovice, Lašťany</w:t>
            </w:r>
          </w:p>
        </w:tc>
        <w:tc>
          <w:tcPr>
            <w:tcW w:w="200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4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VESTOR: </w:t>
            </w:r>
            <w:r>
              <w:rPr>
                <w:rFonts w:cs="Arial" w:ascii="Arial" w:hAnsi="Arial"/>
                <w:b/>
                <w:sz w:val="18"/>
                <w:szCs w:val="18"/>
              </w:rPr>
              <w:t>Povodí Moravy, s.p., Dřevařská 11, 602 00 BRNO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/2022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AKCE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Trusovický potok, Bělkovice-Lašťany – oprava příčných objektů, nánosy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D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3519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ŠKOVÝ SYSTÉ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lt p. v.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PŘÍLOH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</w:t>
            </w:r>
          </w:p>
        </w:tc>
      </w:tr>
      <w:tr>
        <w:trPr>
          <w:trHeight w:val="737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SOUHRNNÁ TECHNICKÁ ZPRÁVA</w:t>
            </w:r>
          </w:p>
        </w:tc>
        <w:tc>
          <w:tcPr>
            <w:tcW w:w="20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ŘÍTKO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. KOPIE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200"/>
        <w:ind w:left="714" w:hanging="357"/>
        <w:rPr>
          <w:rFonts w:ascii="Arial" w:hAnsi="Arial" w:cs="Arial"/>
          <w:bCs w:val="false"/>
          <w:caps/>
          <w:szCs w:val="28"/>
        </w:rPr>
      </w:pPr>
      <w:r>
        <w:rPr>
          <w:rFonts w:cs="Arial" w:ascii="Arial" w:hAnsi="Arial"/>
          <w:bCs w:val="false"/>
          <w:caps/>
          <w:szCs w:val="28"/>
        </w:rPr>
        <w:t>SOUHRNNÁ TECHNICKÁ ZPRÁV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1 Popis území stavby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) charakteristika území a stavebního pozemku, zastavěné území a nezastavěné území, soulad navrhované stavby s charakterem území, dosavadní využití a zastavěnost území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o</w:t>
      </w:r>
      <w:r>
        <w:rPr/>
        <w:t xml:space="preserve"> </w:t>
      </w:r>
      <w:r>
        <w:rPr>
          <w:rFonts w:cs="Arial" w:ascii="Arial" w:hAnsi="Arial"/>
        </w:rPr>
        <w:t>udržovací práce na příčných objektech – 10 spádových stupních a 6 balvanitých skluzech, které jsou součástí úpravy toku Trusovického potoka v ř. km 8,080 – 10,258. Dále bude v rámci stavby provedeno rozhrnutí nánosů v ř. km 10,410 - 10,470. Veškeré stavební práce budou realizovány na pozemcích vodního toku v intravilánu a v extravilánu (chatové oblasti) nad obcí Bělkovice-Lašťany. Začátek stavby se nachází v podjezí stupně v ř. km 8,093 Trusovického potoka, opravy budou realizovány pomístně na jednotlivých objektech, konec stavby se nachází v ř. km 10,470 – cca 35 m nad PB zaústěním toku Domašovky. Hranice staveniště jsou dány břehovými hranami koryta vodního toku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bookmarkStart w:id="0" w:name="_Hlk102994077"/>
      <w:bookmarkStart w:id="1" w:name="_Hlk102558640"/>
      <w:bookmarkEnd w:id="0"/>
      <w:bookmarkEnd w:id="1"/>
      <w:r>
        <w:rPr>
          <w:rFonts w:cs="Arial" w:ascii="Arial" w:hAnsi="Arial"/>
        </w:rPr>
        <w:t>Příjezd k jednotlivým objektům na vodním toku je řešen níže v oddíle B.1 písm. l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bookmarkStart w:id="2" w:name="_Hlk102558640"/>
      <w:bookmarkEnd w:id="2"/>
      <w:r>
        <w:rPr>
          <w:rFonts w:cs="Arial" w:ascii="Arial" w:hAnsi="Arial"/>
        </w:rPr>
        <w:t xml:space="preserve">Stavební materiál pro opravu spádových objektů bude průběžně zapracováván do stavby – meziskládky se neuvažují, vytěžený sediment bude dočasně deponován podél vodního toku v blízkosti spádových objektů pro odvodnění a poté odvezen na místo uložení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Umístění zařízení staveniště je v projektu navrženo na zpevněném parkovišti na pozemku parc. č. 1086 v k.ú. Bělkovic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3" w:name="_Hlk102994077"/>
      <w:bookmarkStart w:id="4" w:name="_Hlk102994077"/>
      <w:bookmarkEnd w:id="4"/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údaje o souladu u s územním rozhodnutím nebo regulačním plánem nebo veřejnoprávní smlouvou územní rozhodnutí nahrazující anebo územním souhlasem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</w:rPr>
        <w:t>Stavba nevyžaduje územní rozhodnutí, jedná se o udržovací práce na stávající stavbě – úpravě vodního toku a zemní práce v neupraveném korytě vodního toku, kterými nevznikne nová stavb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údaje o souladu s územně plánovací dokumentací, v případě stavebních úprav podmiňujících změnu v užívání stavby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ní v rozporu s územně plánovací dokumentací.</w:t>
      </w:r>
    </w:p>
    <w:p>
      <w:pPr>
        <w:pStyle w:val="Normal"/>
        <w:tabs>
          <w:tab w:val="clear" w:pos="708"/>
          <w:tab w:val="left" w:pos="426" w:leader="none"/>
        </w:tabs>
        <w:ind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396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) informace o vydaných rozhodnutích o povolení výjimky </w:t>
      </w:r>
      <w:bookmarkStart w:id="5" w:name="_Hlk105578489"/>
      <w:r>
        <w:rPr>
          <w:rFonts w:cs="Arial" w:ascii="Arial" w:hAnsi="Arial"/>
          <w:b/>
        </w:rPr>
        <w:t>z obecných požadavků na využívání území</w:t>
      </w:r>
      <w:r>
        <w:rPr>
          <w:rFonts w:cs="Arial" w:ascii="Arial" w:hAnsi="Arial"/>
        </w:rPr>
        <w:t xml:space="preserve"> </w:t>
      </w:r>
      <w:bookmarkEnd w:id="5"/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jc w:val="both"/>
        <w:rPr/>
      </w:pPr>
      <w:r>
        <w:rPr>
          <w:rFonts w:cs="Arial" w:ascii="Arial" w:hAnsi="Arial"/>
        </w:rPr>
        <w:t>Pro realizaci stavby nebyla vydána výjimk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 obecných požadavků na využívání území.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) informace o tom, zda a v jakých částech dokumentace jsou zohledněny podmínky závazných stanovisek dotčených orgánů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mínky orgánu ochrany životního prostředí k realizaci stavby uvedené v povolení k zásahu do VKP jsou zohledněny v rámci celé projektové dokumentace, zejména v oddíle stavebně-technické řešení v technické zprávě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f) výčet a závěry provedených průzkumů a rozborů - geologický průzkum, hydrogeologický průzkum, stavebně historický průzkum apod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Byl proveden rozbor sedimentů, který je založen v Dokladové části PD. Směsný vzorek byl posouzen dle vyhlášky č. 294/2005 Sb., přílohy č. 10, tab. 10.3, rovněž byly provedeny zkoušky ekotoxicity dle přílohy č. 10, tab. 10.2 a 10.4. Bylo zjištěno, že všechny parametry vyhovují limitům uvedeným ve vyhlášce, sediment je možno využít pro terénní úpravy na pozemku ostatní plocha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g) ochrana území podle jiných právních předpisů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vba se nenachází v památkové zóně, ani ve zvláště chráněném území. 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bookmarkStart w:id="6" w:name="_Hlk114482141"/>
      <w:bookmarkEnd w:id="6"/>
      <w:r>
        <w:rPr>
          <w:rFonts w:cs="Arial" w:ascii="Arial" w:hAnsi="Arial"/>
          <w:b/>
        </w:rPr>
        <w:t>h) poloha vzhledem k záplavovému území, poddolovanému území apod.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jc w:val="both"/>
        <w:rPr/>
      </w:pPr>
      <w:r>
        <w:rPr>
          <w:rFonts w:cs="Arial" w:ascii="Arial" w:hAnsi="Arial"/>
        </w:rPr>
        <w:t>Stavba bude probíhat v korytě vodního toku Trusovického potoka a v jeho blízkosti, tedy v záplavovém území. V korytě toku nesmí být skladován žádný stavební materiál, ani parkovány stavební stroje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V případě předpokladu povodňových průtoků bude s ohledem na minimalizaci povodňových škod provedeno maximální zabezpečení rozpracované stavby a stavební mechanizace a materiál bude odvezen mimo záplavové území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se nenachází na poddolovaném ani svážném území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7" w:name="_Hlk114482141"/>
      <w:bookmarkStart w:id="8" w:name="_Hlk114482141"/>
      <w:bookmarkEnd w:id="8"/>
    </w:p>
    <w:p>
      <w:pPr>
        <w:pStyle w:val="Normal"/>
        <w:jc w:val="both"/>
        <w:rPr/>
      </w:pPr>
      <w:bookmarkStart w:id="9" w:name="_Hlk114482179"/>
      <w:bookmarkEnd w:id="9"/>
      <w:r>
        <w:rPr>
          <w:rFonts w:cs="Arial" w:ascii="Arial" w:hAnsi="Arial"/>
          <w:b/>
        </w:rPr>
        <w:t>i) vliv stavby na okolní stavby a pozemky, ochrana okolí, vliv stavby na odtokové poměry v území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V průběhu provádění opravy nedojde k výraznému zhoršení životního prostředí, kromě dočasného zatížení hlukem, prachem a jinými doprovodnými jevy spojenými s opravou. Uvedené vlivy nebudou mít trvalé následky na zhoršení životního prostředí. Při realizaci díla je nutno zajistit běžný úklid vozovek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hotovitel zajistí </w:t>
      </w:r>
      <w:r>
        <w:rPr>
          <w:rFonts w:cs="Arial" w:ascii="Arial" w:hAnsi="Arial"/>
          <w:u w:val="single"/>
        </w:rPr>
        <w:t>před zahájením stavby fotodokumentaci příjezdových komunikací a pozemků</w:t>
      </w:r>
      <w:r>
        <w:rPr>
          <w:rFonts w:cs="Arial" w:ascii="Arial" w:hAnsi="Arial"/>
        </w:rPr>
        <w:t xml:space="preserve"> a po dokončení stavby jejich uvedení do původního stavu. Dojde-li k poškození, budou zhotovitelem dle projednání s vlastníky/správci dotčených ploch a objektů provedeny nutné opravy pro uvedení do původního stavu. Veškerá dotčení musí být předem projednána. Po uvedení pozemků do původního stavu zhotovitel zajistí zpětné předání dotčených ploch a všech dotčených objektů jejich vlastníkům. O zpětném převzetí bude proveden písemný zápis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0" w:name="_Hlk114482179"/>
      <w:bookmarkStart w:id="11" w:name="_Hlk114482179"/>
      <w:bookmarkEnd w:id="11"/>
    </w:p>
    <w:p>
      <w:pPr>
        <w:pStyle w:val="Normal"/>
        <w:jc w:val="both"/>
        <w:rPr/>
      </w:pPr>
      <w:bookmarkStart w:id="12" w:name="_Hlk114482241"/>
      <w:r>
        <w:rPr>
          <w:rFonts w:cs="Arial" w:ascii="Arial" w:hAnsi="Arial"/>
          <w:b/>
        </w:rPr>
        <w:t>j) požadavky na asanace, demolice, kácení dřevin</w:t>
      </w:r>
    </w:p>
    <w:p>
      <w:pPr>
        <w:pStyle w:val="Normal"/>
        <w:jc w:val="both"/>
        <w:rPr>
          <w:rFonts w:ascii="Arial" w:hAnsi="Arial" w:cs="Arial"/>
        </w:rPr>
      </w:pPr>
      <w:bookmarkStart w:id="13" w:name="_Hlk114482241"/>
      <w:r>
        <w:rPr>
          <w:rFonts w:cs="Arial" w:ascii="Arial" w:hAnsi="Arial"/>
        </w:rPr>
        <w:t xml:space="preserve">Pro realizaci stavby není třeba provádět žádné asanace, ani demolice. V období vegetačního klidu před realizací stavebních prací budou vykáceny popř. ořezány označené dřeviny, a to </w:t>
      </w:r>
      <w:bookmarkEnd w:id="13"/>
      <w:r>
        <w:rPr>
          <w:rFonts w:cs="Arial" w:ascii="Arial" w:hAnsi="Arial"/>
        </w:rPr>
        <w:t>26 kusů stromů a 29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keřů, </w:t>
      </w:r>
      <w:bookmarkStart w:id="14" w:name="_Hlk102564856"/>
      <w:r>
        <w:rPr>
          <w:rFonts w:cs="Arial" w:ascii="Arial" w:hAnsi="Arial"/>
        </w:rPr>
        <w:t>které rostou v korytě toku a brání provedení stavby, popř. se nacházejí v prostoru navržených příjezdových tras</w:t>
      </w:r>
      <w:bookmarkEnd w:id="14"/>
      <w:r>
        <w:rPr>
          <w:rFonts w:cs="Arial" w:ascii="Arial" w:hAnsi="Arial"/>
        </w:rPr>
        <w:t>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V rámci stavby budou odstraněny pařezy vykácených dřevin</w:t>
      </w:r>
      <w:bookmarkStart w:id="15" w:name="_Hlk113259529"/>
      <w:r>
        <w:rPr>
          <w:rFonts w:cs="Arial" w:ascii="Arial" w:hAnsi="Arial"/>
        </w:rPr>
        <w:t xml:space="preserve"> z břehového opevnění a nad stupněm č. 9, kde bude prováděna těsnící clo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End w:id="15"/>
    </w:p>
    <w:p>
      <w:pPr>
        <w:pStyle w:val="Normal"/>
        <w:jc w:val="both"/>
        <w:rPr>
          <w:rFonts w:ascii="Arial" w:hAnsi="Arial" w:cs="Arial"/>
          <w:b/>
          <w:b/>
        </w:rPr>
      </w:pPr>
      <w:bookmarkStart w:id="16" w:name="_Hlk114482921"/>
      <w:bookmarkEnd w:id="16"/>
      <w:r>
        <w:rPr>
          <w:rFonts w:cs="Arial" w:ascii="Arial" w:hAnsi="Arial"/>
          <w:b/>
        </w:rPr>
        <w:t>k) požadavky na maximální dočasné a trvalé zábory zemědělského půdního fondu nebo pozemků určených k plnění funkce lesa</w:t>
      </w:r>
    </w:p>
    <w:p>
      <w:pPr>
        <w:pStyle w:val="Normal"/>
        <w:spacing w:lineRule="atLeast" w:line="0"/>
        <w:jc w:val="both"/>
        <w:rPr/>
      </w:pPr>
      <w:bookmarkStart w:id="17" w:name="_Hlk114482921"/>
      <w:bookmarkEnd w:id="17"/>
      <w:r>
        <w:rPr>
          <w:rFonts w:cs="Arial" w:ascii="Arial" w:hAnsi="Arial"/>
        </w:rPr>
        <w:t xml:space="preserve">Stavba bude realizována na pozemcích vodního toku. 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Příjezd ke stavbě je částečně navržen přes pozemky zemědělského půdního fondu. Stavba nebude realizována déle než 1 rok, pozemky není nutno vyjímat ze ZPF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bookmarkStart w:id="18" w:name="_Hlk114482939"/>
      <w:bookmarkEnd w:id="18"/>
      <w:r>
        <w:rPr>
          <w:rFonts w:cs="Arial" w:ascii="Arial" w:hAnsi="Arial"/>
          <w:b/>
        </w:rPr>
        <w:t>l) územně technické podmínky - zejména možnost napojení na stávající dopravní a technickou infrastrukturu, možnost bezbariérového přístupu k navrhované stavbě</w:t>
      </w:r>
    </w:p>
    <w:p>
      <w:pPr>
        <w:pStyle w:val="Normal"/>
        <w:spacing w:lineRule="atLeast" w:line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tLeast" w:line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Dopravní napojení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bookmarkStart w:id="19" w:name="_Hlk114482939"/>
      <w:bookmarkEnd w:id="19"/>
      <w:r>
        <w:rPr>
          <w:rFonts w:cs="Arial" w:ascii="Arial" w:hAnsi="Arial"/>
        </w:rPr>
        <w:t>Trvalé napojení stavebních objektů na dopravní infrastrukturu není vyžadováno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>Dočasný příjezd k jednotlivým objektům na vodním toku po dobu stavby je řešen následovně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tupeň č. 1 v ř. km 8,093:</w:t>
      </w:r>
      <w:r>
        <w:rPr/>
        <w:t xml:space="preserve"> </w:t>
      </w:r>
      <w:r>
        <w:rPr>
          <w:rFonts w:cs="Arial" w:ascii="Arial" w:hAnsi="Arial"/>
        </w:rPr>
        <w:t>Příjezd z místní komunikace vedoucí ke koupališti na pozemku parc. č. 143 je navržen po pozemku parc. č. 208</w:t>
      </w:r>
      <w:r>
        <w:rPr/>
        <w:t xml:space="preserve"> </w:t>
      </w:r>
      <w:r>
        <w:rPr>
          <w:rFonts w:cs="Arial" w:ascii="Arial" w:hAnsi="Arial"/>
        </w:rPr>
        <w:t>v k. ú. Lašťany. Na pozemku se nachází chodník ze zámkové dlažby, po dokončení stavebních prací je nutno uvést dlažbu do původního stav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Stupeň č. 2 v ř. km 8,277:</w:t>
      </w:r>
      <w:r>
        <w:rPr>
          <w:rFonts w:cs="Arial" w:ascii="Arial" w:hAnsi="Arial"/>
        </w:rPr>
        <w:t xml:space="preserve"> Příjezd z místní komunikace vedoucí ke koupališti na pozemku parc. č. 267/1 je navržen po pozemku parc. č. 255 v k. ú. Lašťan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Stupeň č. 3 v ř. km 8,450:</w:t>
      </w:r>
      <w:r>
        <w:rPr>
          <w:rFonts w:cs="Arial" w:ascii="Arial" w:hAnsi="Arial"/>
        </w:rPr>
        <w:t xml:space="preserve"> Příjezd z místní komunikace na pozemku parc. č. 267/1 je navržen po místní komunikaci na pozemku parc. č. 279/1 v k. ú. Lašťany. Komunikace je zde zúžená a jednosměrná, pro dopravu materiálu je nutno využít menší dopravní prostředky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Stupeň č. 4 v ř. km 8,571 a stupeň č. 5 v ř. km 8,615:</w:t>
      </w:r>
      <w:r>
        <w:rPr/>
        <w:t xml:space="preserve"> </w:t>
      </w:r>
      <w:r>
        <w:rPr>
          <w:rFonts w:cs="Arial" w:ascii="Arial" w:hAnsi="Arial"/>
        </w:rPr>
        <w:t>Příjezd z místní komunikace na pozemku parc. č. 267/1 je navržen po cestě na pozemku parc. č. 328 kolem sportovního areálu (tenisových kurtů) a dále podél toku po pozemku parc. č. 331 v k. ú. Lašťany. Cesta zde není dostatečně široká, pro dopravu materiálu je nutno využít menší dopravní prostředk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u w:val="single"/>
        </w:rPr>
        <w:t>Stupeň č. 6 v ř. km 8,744:</w:t>
      </w:r>
      <w:r>
        <w:rPr>
          <w:rFonts w:cs="Arial" w:ascii="Arial" w:hAnsi="Arial"/>
        </w:rPr>
        <w:t xml:space="preserve"> Příjezd ke stupni je totožný jako ke stupňům v ř. km 8,571 a 8,615 a dále </w:t>
      </w:r>
      <w:bookmarkStart w:id="20" w:name="_Hlk102560718"/>
      <w:r>
        <w:rPr>
          <w:rFonts w:cs="Arial" w:ascii="Arial" w:hAnsi="Arial"/>
        </w:rPr>
        <w:t>po zatravněném břehu podél fotbalového hřiště na pozemku vodního toku.</w:t>
      </w:r>
      <w:bookmarkEnd w:id="20"/>
      <w:r>
        <w:rPr>
          <w:rFonts w:cs="Arial" w:ascii="Arial" w:hAnsi="Arial"/>
        </w:rPr>
        <w:t xml:space="preserve"> Cesta zde není dostatečně široká, pro dopravu materiálu je nutno využít menší dopravní prostředky. Příjezd je rovněž možný po pozemku fotbalového hřiště parc .č. 334 v k. ú. Lašťany, kde bude nutno rozebrat a následně obnovit drátěné oplocení podél vodního tok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tupeň č. 7 v ř. km 8,959:</w:t>
      </w:r>
      <w:r>
        <w:rPr>
          <w:rFonts w:cs="Arial" w:ascii="Arial" w:hAnsi="Arial"/>
        </w:rPr>
        <w:t xml:space="preserve"> Příjezd</w:t>
      </w:r>
      <w:r>
        <w:rPr/>
        <w:t xml:space="preserve"> </w:t>
      </w:r>
      <w:r>
        <w:rPr>
          <w:rFonts w:cs="Arial" w:ascii="Arial" w:hAnsi="Arial"/>
        </w:rPr>
        <w:t>z místní komunikace na pozemku parc. č. 267/1 je navržen po místní komunikaci na pozemku parc. č. 340 a dále přes zatravněný pás na pozemku parc. č. 341 v k. ú. Lašťan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tupeň č. 8 v ř. km 9,146:</w:t>
      </w:r>
      <w:r>
        <w:rPr>
          <w:rFonts w:cs="Arial" w:ascii="Arial" w:hAnsi="Arial"/>
        </w:rPr>
        <w:t xml:space="preserve"> Příjezd </w:t>
      </w:r>
      <w:bookmarkStart w:id="21" w:name="_Hlk103606326"/>
      <w:r>
        <w:rPr>
          <w:rFonts w:cs="Arial" w:ascii="Arial" w:hAnsi="Arial"/>
        </w:rPr>
        <w:t xml:space="preserve">z místní komunikace na pozemku parc. č. 267/1 </w:t>
      </w:r>
      <w:bookmarkEnd w:id="21"/>
      <w:r>
        <w:rPr>
          <w:rFonts w:cs="Arial" w:ascii="Arial" w:hAnsi="Arial"/>
        </w:rPr>
        <w:t>je navržen po místní komunikaci na pozemku parc. č. 340 a dále po štěrkové cestě na pozemku parc. č.  359/1 v k. ú. Lašťan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Balv. skluz č. 1 v ř. km 9,290:</w:t>
      </w:r>
      <w:r>
        <w:rPr>
          <w:rFonts w:cs="Arial" w:ascii="Arial" w:hAnsi="Arial"/>
        </w:rPr>
        <w:t xml:space="preserve"> Příjezd je totožný s příjezdem ke stupni v ř. km 9,146, dále bude příjezd realizován přes pozemek parc. č. 368/1 v k.ú. Lašťany. </w:t>
      </w:r>
      <w:bookmarkStart w:id="22" w:name="_Hlk103606031"/>
      <w:r>
        <w:rPr>
          <w:rFonts w:cs="Arial" w:ascii="Arial" w:hAnsi="Arial"/>
        </w:rPr>
        <w:t>Cesta zde není dostatečně široká, pro dopravu materiálu je nutno využít menší dopravní prostředky.</w:t>
      </w:r>
      <w:bookmarkEnd w:id="22"/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Balv. skluz č. 2 v ř. km 9,472:</w:t>
      </w:r>
      <w:r>
        <w:rPr/>
        <w:t xml:space="preserve"> </w:t>
      </w:r>
      <w:r>
        <w:rPr>
          <w:rFonts w:cs="Arial" w:ascii="Arial" w:hAnsi="Arial"/>
        </w:rPr>
        <w:t xml:space="preserve">Příjezd z místní komunikace na pozemku parc. č. 267/1 od koupaliště je navržen po navazující lesní cestě na pozemku parc. č.1091/1 a dále přes pozemky prac. č. 1089/1 a 1088/4 v k. ú. Lašťany, kde se nachází lesní cesta. </w:t>
      </w:r>
      <w:bookmarkStart w:id="23" w:name="_Hlk103602858"/>
      <w:r>
        <w:rPr>
          <w:rFonts w:cs="Arial" w:ascii="Arial" w:hAnsi="Arial"/>
        </w:rPr>
        <w:t>Cesta není dostatečně široká, pro dopravu materiálu je nutno využít menší dopravní prostředky.</w:t>
      </w:r>
      <w:bookmarkEnd w:id="23"/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Stupeň č. 9 v ř. km 9,727:</w:t>
      </w:r>
      <w:r>
        <w:rPr>
          <w:rFonts w:cs="Arial" w:ascii="Arial" w:hAnsi="Arial"/>
        </w:rPr>
        <w:t xml:space="preserve"> Příjezd z místní komunikace na pozemku parc. č. 267/1 od koupaliště je navržen po lesní cestě na pozemku parc. č. 1091/1 v k.ú. Lašťany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u w:val="single"/>
        </w:rPr>
        <w:t>Stupeň č. 10 v ř. km 9,879:</w:t>
      </w:r>
      <w:r>
        <w:rPr/>
        <w:t xml:space="preserve"> </w:t>
      </w:r>
      <w:r>
        <w:rPr>
          <w:rFonts w:cs="Arial" w:ascii="Arial" w:hAnsi="Arial"/>
        </w:rPr>
        <w:t xml:space="preserve">Příjezd z komunikace </w:t>
      </w:r>
      <w:bookmarkStart w:id="24" w:name="_Hlk103606687"/>
      <w:r>
        <w:rPr>
          <w:rFonts w:cs="Arial" w:ascii="Arial" w:hAnsi="Arial"/>
        </w:rPr>
        <w:t xml:space="preserve">III. třídy č. 44436 </w:t>
      </w:r>
      <w:bookmarkEnd w:id="24"/>
      <w:r>
        <w:rPr>
          <w:rFonts w:cs="Arial" w:ascii="Arial" w:hAnsi="Arial"/>
        </w:rPr>
        <w:t>k toku je navržen přes štěrkové parkoviště na pozemku parc. č. 1086 a přes zatravněný pozemek parc. č. 1080/2 v k. ú. Bělkovic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Balv. skluz č. 3 v ř. km 10,000:</w:t>
      </w:r>
      <w:r>
        <w:rPr/>
        <w:t xml:space="preserve"> </w:t>
      </w:r>
      <w:r>
        <w:rPr>
          <w:rFonts w:cs="Arial" w:ascii="Arial" w:hAnsi="Arial"/>
        </w:rPr>
        <w:t>Příjezd z komunikace III. třídy č. 44436 k toku je navržen přes zatravněný pozemek parc. č. 1080/2 v k.ú. Bělkovice, z komunikace bude na tento pozemek zřízen dočasný zpevněný sjezd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Balv. skluz č. 4 v ř. km 10,059:</w:t>
      </w:r>
      <w:r>
        <w:rPr/>
        <w:t xml:space="preserve"> </w:t>
      </w:r>
      <w:r>
        <w:rPr>
          <w:rFonts w:cs="Arial" w:ascii="Arial" w:hAnsi="Arial"/>
        </w:rPr>
        <w:t xml:space="preserve">Přístup k objektu je možný přímo z komunikace III. třídy č. 44436, </w:t>
      </w:r>
      <w:bookmarkStart w:id="25" w:name="_Hlk103000167"/>
      <w:r>
        <w:rPr>
          <w:rFonts w:cs="Arial" w:ascii="Arial" w:hAnsi="Arial"/>
        </w:rPr>
        <w:t>z komunikace bude na pozemek vodního toku zřízen dočasný zpevněný sjezd. Po dobu stavebních prací bude 1 pruh komunikace v délce 25 m dočasně uzavřen.</w:t>
      </w:r>
      <w:bookmarkEnd w:id="25"/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Balv. skluz č. 5 v ř. km 10,218:</w:t>
      </w:r>
      <w:r>
        <w:rPr>
          <w:rFonts w:cs="Arial" w:ascii="Arial" w:hAnsi="Arial"/>
        </w:rPr>
        <w:t xml:space="preserve"> Přístup k objektu je možný přímo z komunikace III. třídy č. 44436, z komunikace bude na pozemek vodního toku zřízen dočasný zpevněný sjezd. Po dobu stavebních prací bude 1 pruh komunikace v délce 25 m dočasně uzavřen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Balv. skluz č. 6 v ř. km 10,283:</w:t>
      </w:r>
      <w:r>
        <w:rPr>
          <w:rFonts w:cs="Arial" w:ascii="Arial" w:hAnsi="Arial"/>
        </w:rPr>
        <w:t xml:space="preserve"> Příjezd z komunikace III. třídy č. 44436 k toku je navržen přes pozemek parc. č. 1082/4 v k. ú. Bělkovice, na který bude zřízen dočasný zpevněný sjezd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u w:val="single"/>
        </w:rPr>
        <w:t>Sanace výtrží v ř. km 10,388 - 10,410:</w:t>
      </w:r>
      <w:r>
        <w:rPr>
          <w:rFonts w:cs="Arial" w:ascii="Arial" w:hAnsi="Arial"/>
        </w:rPr>
        <w:t xml:space="preserve"> Příjezd z komunikace III. třídy č. 44436 je navržen po štěrkové cestě na pozemcích parc. č. 2346/1 a 2346/16 v k. ú. Lašťany a na pozemku parc. č. 1082/4 v k. ú. Bělkovice kolem restaurace Podskalí až k brodu </w:t>
      </w:r>
      <w:bookmarkStart w:id="26" w:name="_Hlk109384400"/>
      <w:r>
        <w:rPr>
          <w:rFonts w:cs="Arial" w:ascii="Arial" w:hAnsi="Arial"/>
        </w:rPr>
        <w:t xml:space="preserve">v ř. km 10,428 </w:t>
      </w:r>
      <w:bookmarkEnd w:id="26"/>
      <w:r>
        <w:rPr>
          <w:rFonts w:cs="Arial" w:ascii="Arial" w:hAnsi="Arial"/>
        </w:rPr>
        <w:t xml:space="preserve">vodního toku. Příjezd k místu opravy je navržen korytem toku od brodu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u w:val="single"/>
        </w:rPr>
        <w:t>Nánosy v ř. km 10,410 – 10,470:</w:t>
      </w:r>
      <w:r>
        <w:rPr>
          <w:rFonts w:cs="Arial" w:ascii="Arial" w:hAnsi="Arial"/>
        </w:rPr>
        <w:t xml:space="preserve"> Příjezd z komunikace III. třídy č. 44436 je navržen po štěrkové cestě na pozemcích parc. č. 2346/1 a 2346/16 v k. ú. Lašťany a na pozemku parc. č. 1082/4 v k. ú. Bělkovice kolem restaurace Podskalí až k brodu v korytě tok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 xml:space="preserve">Po dokončení stavby budou veškeré dotčené pozemky uvedeny do původního stavu, budou provedeny opravy poškozených komunikací a zpevněných ploch a urovnání nezpevněných pozemků a jejich osetí travním semenem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tLeast" w:line="0" w:before="0" w:after="0"/>
        <w:ind w:left="0" w:hanging="0"/>
        <w:jc w:val="both"/>
        <w:rPr/>
      </w:pPr>
      <w:bookmarkStart w:id="27" w:name="_Hlk114482958"/>
      <w:bookmarkEnd w:id="27"/>
      <w:r>
        <w:rPr>
          <w:rFonts w:cs="Arial" w:ascii="Arial" w:hAnsi="Arial"/>
          <w:b/>
          <w:i/>
          <w:sz w:val="24"/>
          <w:szCs w:val="24"/>
          <w:u w:val="single"/>
        </w:rPr>
        <w:t>Napojení na technickou infrastrukturu</w:t>
      </w:r>
      <w:r>
        <w:rPr>
          <w:rFonts w:cs="Arial" w:ascii="Arial" w:hAnsi="Arial"/>
          <w:b/>
          <w:i/>
          <w:sz w:val="24"/>
          <w:szCs w:val="24"/>
        </w:rPr>
        <w:t xml:space="preserve">: 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vba nevyžaduje. 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Pro přípravu stavby bude nutno zjistit veškeré inženýrské sítě a výustní objekty v korytě toku a zajistit je tak, aby nedošlo během výstavby k jejich poškození.</w:t>
      </w:r>
    </w:p>
    <w:p>
      <w:pPr>
        <w:pStyle w:val="Zkladntextodsazen3"/>
        <w:spacing w:lineRule="atLeast" w:line="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Přeložky inženýrských sítí:</w:t>
      </w:r>
    </w:p>
    <w:p>
      <w:pPr>
        <w:pStyle w:val="Normal"/>
        <w:spacing w:lineRule="atLeast" w:line="0"/>
        <w:jc w:val="both"/>
        <w:rPr/>
      </w:pPr>
      <w:r>
        <w:rPr>
          <w:rFonts w:cs="Arial" w:ascii="Arial" w:hAnsi="Arial"/>
        </w:rPr>
        <w:t>Realizace stavby nebude vyžadovat přeložky inženýrských sítí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) věcné a časové vazby stavby, podmiňující, vyvolané, související investice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tavba není vázána na jiné stavby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28" w:name="_Hlk114482958"/>
      <w:bookmarkStart w:id="29" w:name="_Hlk114482958"/>
      <w:bookmarkEnd w:id="29"/>
    </w:p>
    <w:p>
      <w:pPr>
        <w:pStyle w:val="Normal"/>
        <w:jc w:val="both"/>
        <w:rPr>
          <w:rFonts w:ascii="Arial" w:hAnsi="Arial" w:cs="Arial"/>
          <w:b/>
          <w:b/>
        </w:rPr>
      </w:pPr>
      <w:bookmarkStart w:id="30" w:name="_Hlk114483015"/>
      <w:bookmarkEnd w:id="30"/>
      <w:r>
        <w:rPr>
          <w:rFonts w:cs="Arial" w:ascii="Arial" w:hAnsi="Arial"/>
          <w:b/>
        </w:rPr>
        <w:t>n) seznam pozemků podle katastru nemovitostí, na kterých se stavba provádí</w:t>
      </w:r>
    </w:p>
    <w:p>
      <w:pPr>
        <w:pStyle w:val="Normal"/>
        <w:spacing w:lineRule="atLeast" w:line="0"/>
        <w:jc w:val="both"/>
        <w:rPr>
          <w:rFonts w:ascii="Arial" w:hAnsi="Arial" w:cs="Arial"/>
          <w:b/>
          <w:b/>
          <w:bCs/>
        </w:rPr>
      </w:pPr>
      <w:bookmarkStart w:id="31" w:name="_Hlk102136119"/>
      <w:bookmarkEnd w:id="31"/>
      <w:r>
        <w:rPr>
          <w:rFonts w:cs="Arial" w:ascii="Arial" w:hAnsi="Arial"/>
          <w:b/>
          <w:bCs/>
        </w:rPr>
        <w:t>Parcely dotčené stavbou: k.ú. Bělkovice</w:t>
      </w:r>
    </w:p>
    <w:tbl>
      <w:tblPr>
        <w:tblW w:w="951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"/>
        <w:gridCol w:w="1033"/>
        <w:gridCol w:w="4111"/>
        <w:gridCol w:w="1559"/>
        <w:gridCol w:w="1985"/>
      </w:tblGrid>
      <w:tr>
        <w:trPr>
          <w:trHeight w:val="31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řadí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arc. č.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7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R, právo hospodařit: Povodí Moravy, s.p., Dřevařská 932/11, 60200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ní ploch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o VT umělé nebo přirozené</w:t>
            </w:r>
          </w:p>
        </w:tc>
      </w:tr>
    </w:tbl>
    <w:p>
      <w:pPr>
        <w:pStyle w:val="Normal"/>
        <w:spacing w:lineRule="atLeast" w:line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cely dotčené příjezdem na stavbu: k.ú. Bělkovice</w:t>
      </w:r>
    </w:p>
    <w:tbl>
      <w:tblPr>
        <w:tblW w:w="953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992"/>
        <w:gridCol w:w="3986"/>
        <w:gridCol w:w="1559"/>
        <w:gridCol w:w="2127"/>
      </w:tblGrid>
      <w:tr>
        <w:trPr>
          <w:trHeight w:val="315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řadí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rc .č.</w:t>
            </w:r>
          </w:p>
        </w:tc>
        <w:tc>
          <w:tcPr>
            <w:tcW w:w="39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lastník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uh pozemku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působ využití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86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ec Bělkovice-Lašťany, č. p. 139, 78316 Bělkovice-Lašťany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komunikace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80/2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c Bělkovice-Lašťany, č. p. 139, 78316 Bělkovice-Lašťa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iná plocha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82/4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c Bělkovice-Lašťany, č. p. 139, 78316 Bělkovice-Lašťa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iná plocha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32" w:name="_Hlk102136119"/>
      <w:bookmarkStart w:id="33" w:name="_Hlk102136119"/>
      <w:bookmarkEnd w:id="33"/>
    </w:p>
    <w:p>
      <w:pPr>
        <w:pStyle w:val="Normal"/>
        <w:spacing w:lineRule="atLeast" w:line="0"/>
        <w:jc w:val="both"/>
        <w:rPr/>
      </w:pPr>
      <w:r>
        <w:rPr>
          <w:rFonts w:cs="Arial" w:ascii="Arial" w:hAnsi="Arial"/>
          <w:b/>
          <w:bCs/>
        </w:rPr>
        <w:t xml:space="preserve">Parcely dotčené stavbou: k.ú. </w:t>
      </w:r>
      <w:r>
        <w:rPr/>
        <w:t>Lašťany</w:t>
      </w:r>
    </w:p>
    <w:tbl>
      <w:tblPr>
        <w:tblW w:w="951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"/>
        <w:gridCol w:w="1033"/>
        <w:gridCol w:w="4111"/>
        <w:gridCol w:w="1559"/>
        <w:gridCol w:w="1985"/>
      </w:tblGrid>
      <w:tr>
        <w:trPr>
          <w:trHeight w:val="31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řadí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arc. č.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8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R, právo hospodařit: Povodí Moravy, s.p., Dřevařská 932/11, 60200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ní ploch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o VT umělé nebo přirozené</w:t>
            </w:r>
          </w:p>
        </w:tc>
      </w:tr>
    </w:tbl>
    <w:p>
      <w:pPr>
        <w:pStyle w:val="Normal"/>
        <w:spacing w:lineRule="atLeast" w:line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0"/>
        <w:jc w:val="both"/>
        <w:rPr>
          <w:rFonts w:ascii="Arial" w:hAnsi="Arial" w:cs="Arial"/>
          <w:b/>
          <w:b/>
          <w:bCs/>
        </w:rPr>
      </w:pPr>
      <w:bookmarkStart w:id="34" w:name="_Hlk112404461"/>
      <w:bookmarkStart w:id="35" w:name="_Hlk102560397"/>
      <w:bookmarkEnd w:id="34"/>
      <w:bookmarkEnd w:id="35"/>
      <w:r>
        <w:rPr>
          <w:rFonts w:cs="Arial" w:ascii="Arial" w:hAnsi="Arial"/>
          <w:b/>
          <w:bCs/>
        </w:rPr>
        <w:t>Parcely dotčené příjezdem na stavbu: k.ú. Lašťany</w:t>
      </w:r>
    </w:p>
    <w:tbl>
      <w:tblPr>
        <w:tblW w:w="953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992"/>
        <w:gridCol w:w="3986"/>
        <w:gridCol w:w="1559"/>
        <w:gridCol w:w="2127"/>
      </w:tblGrid>
      <w:tr>
        <w:trPr>
          <w:trHeight w:val="315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řadí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rc. č.</w:t>
            </w:r>
          </w:p>
        </w:tc>
        <w:tc>
          <w:tcPr>
            <w:tcW w:w="39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lastník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uh pozemku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působ využití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3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ec Bělkovice-Lašťany, č. p. 139, 78316 Bělkovice-Lašťany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komunikace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8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c Bělkovice-Lašťany, č. p. 139, 78316 Bělkovice-Lašťany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hrad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7/1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ec Bělkovice-Lašťany, č. p. 139, 78316 Bělkovice-Lašťany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komunikace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5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c Bělkovice-Lašťany, č. p. 139, 78316 Bělkovice-Lašťa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iná plocha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9/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c Bělkovice-Lašťany, č. p. 139, 78316 Bělkovice-Lašťa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iná plocha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8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ec Bělkovice-Lašťany, č. p. 139, 78316 Bělkovice-Lašťany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komunikace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c Bělkovice-Lašťany, č. p. 139, 78316 Bělkovice-Lašťa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iná plocha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c Bělkovice-Lašťany, č. p. 139, 78316 Bělkovice-Lašťany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rtoviště a rekreační plocha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0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ec Bělkovice-Lašťany, č. p. 139, 78316 Bělkovice-Lašťany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komunikace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c Bělkovice-Lašťany, č. p. 139, 78316 Bělkovice-Lašťa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iná plocha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59/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c Bělkovice-Lašťany, č. p. 139, 78316 Bělkovice-Lašťa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iná plocha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68/1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ec Bělkovice-Lašťany, č. p. 139, 78316 Bělkovice-Lašťany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komunikace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89/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ec Bělkovice-Lašťany, č. p. 139, 78316 Bělkovice-Lašťa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valý travní poros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88/4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c Bělkovice-Lašťany, č. p. 139, 78316 Bělkovice-Lašťa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iná plocha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91/1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ec Bělkovice-Lašťany, č. p. 139, 78316 Bělkovice-Lašťany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komunikace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36" w:name="_Hlk112404461"/>
      <w:bookmarkStart w:id="37" w:name="_Hlk112404461"/>
      <w:bookmarkEnd w:id="37"/>
    </w:p>
    <w:p>
      <w:pPr>
        <w:pStyle w:val="Normal"/>
        <w:spacing w:lineRule="atLeast" w:line="0"/>
        <w:jc w:val="both"/>
        <w:rPr>
          <w:rFonts w:ascii="Arial" w:hAnsi="Arial" w:cs="Arial"/>
          <w:b/>
          <w:b/>
          <w:bCs/>
        </w:rPr>
      </w:pPr>
      <w:bookmarkStart w:id="38" w:name="_Hlk112407041"/>
      <w:bookmarkEnd w:id="38"/>
      <w:r>
        <w:rPr>
          <w:rFonts w:cs="Arial" w:ascii="Arial" w:hAnsi="Arial"/>
          <w:b/>
          <w:bCs/>
        </w:rPr>
        <w:t>Parcely dotčené příjezdem na stavbu: k.ú. Dolany u OIomouce</w:t>
      </w:r>
    </w:p>
    <w:tbl>
      <w:tblPr>
        <w:tblW w:w="953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992"/>
        <w:gridCol w:w="3986"/>
        <w:gridCol w:w="1559"/>
        <w:gridCol w:w="2127"/>
      </w:tblGrid>
      <w:tr>
        <w:trPr>
          <w:trHeight w:val="315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řadí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íslo p.</w:t>
            </w:r>
          </w:p>
        </w:tc>
        <w:tc>
          <w:tcPr>
            <w:tcW w:w="39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lastník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uh pozemku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působ využití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46/1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ec Bělkovice-Lašťany, č. p. 139, 78316 Bělkovice-Lašťany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leň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46/16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ec Dolany, č. p. 58, 78316 Dolany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leň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39" w:name="_Hlk112407041"/>
      <w:bookmarkStart w:id="40" w:name="_Hlk112407041"/>
      <w:bookmarkEnd w:id="40"/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0"/>
        <w:jc w:val="both"/>
        <w:rPr>
          <w:rFonts w:ascii="Arial" w:hAnsi="Arial" w:cs="Arial"/>
          <w:b/>
          <w:b/>
          <w:bCs/>
        </w:rPr>
      </w:pPr>
      <w:bookmarkStart w:id="41" w:name="_Hlk112405426"/>
      <w:bookmarkEnd w:id="41"/>
      <w:r>
        <w:rPr>
          <w:rFonts w:cs="Arial" w:ascii="Arial" w:hAnsi="Arial"/>
          <w:b/>
          <w:bCs/>
        </w:rPr>
        <w:t>Parcely sousedící se stavbou: k.ú. Lašťany</w:t>
      </w:r>
    </w:p>
    <w:tbl>
      <w:tblPr>
        <w:tblW w:w="953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992"/>
        <w:gridCol w:w="3986"/>
        <w:gridCol w:w="1559"/>
        <w:gridCol w:w="2127"/>
      </w:tblGrid>
      <w:tr>
        <w:trPr>
          <w:trHeight w:val="315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řadí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rc. č.</w:t>
            </w:r>
          </w:p>
        </w:tc>
        <w:tc>
          <w:tcPr>
            <w:tcW w:w="39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lastník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uh pozemku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působ využití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8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c Bělkovice-Lašťany, č. p. 139, 78316 Bělkovice-Lašťany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hrad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5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c Bělkovice-Lašťany, č. p. 139, 78316 Bělkovice-Lašťa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iná plocha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9/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c Bělkovice-Lašťany, č. p. 139, 78316 Bělkovice-Lašťa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iná plocha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c Bělkovice-Lašťany, č. p. 139, 78316 Bělkovice-Lašťa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iná plocha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c Bělkovice-Lašťany, č. p. 139, 78316 Bělkovice-Lašťany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rtoviště a rekreační plocha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c Bělkovice-Lašťany, č. p. 139, 78316 Bělkovice-Lašťa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iná plocha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59/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c Bělkovice-Lašťany, č. p. 139, 78316 Bělkovice-Lašťa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iná plocha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88/4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c Bělkovice-Lašťany, č. p. 139, 78316 Bělkovice-Lašťa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iná plocha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91/1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ec Bělkovice-Lašťany, č. p. 139, 78316 Bělkovice-Lašťany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komunikace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16/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c Bělkovice-Lašťany, č. p. 139, 78316 Bělkovice-Lašťa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iná plocha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62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c Bělkovice-Lašťany, č. p. 139, 78316 Bělkovice-Lašťa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iná ploch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42" w:name="_Hlk112405426"/>
      <w:bookmarkStart w:id="43" w:name="_Hlk112405426"/>
      <w:bookmarkEnd w:id="43"/>
    </w:p>
    <w:p>
      <w:pPr>
        <w:pStyle w:val="Normal"/>
        <w:spacing w:lineRule="atLeast" w:line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cely sousedící se stavbou: k.ú. Bělkovice</w:t>
      </w:r>
    </w:p>
    <w:tbl>
      <w:tblPr>
        <w:tblW w:w="953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992"/>
        <w:gridCol w:w="3986"/>
        <w:gridCol w:w="1559"/>
        <w:gridCol w:w="2127"/>
      </w:tblGrid>
      <w:tr>
        <w:trPr>
          <w:trHeight w:val="315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řadí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rc. č.</w:t>
            </w:r>
          </w:p>
        </w:tc>
        <w:tc>
          <w:tcPr>
            <w:tcW w:w="39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lastník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uh pozemku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působ využití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63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llarová Karolína, č. p. 267, 78316 Bělkovice-Lašťany</w:t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llarová Zdenka, č. p. 334, 78316 Bělkovice-Lašťany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avěná plocha a nádvoří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64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indišová Danuše, č. p. 69, 78316 Bělkovice-Lašťany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hrad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9/1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ánek Václav, č. p. 568, 78316 Bělkovice-Lašťany</w:t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ánková Jarmila, č. p. 568, 78316 Bělkovice-Lašťany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hrad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0/13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JM Sklenář Lubomír Mgr. Bc. a Sklenářová Zuzana, č. p. 566, 78316 Bělkovice-Lašťany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valý travní porost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2/6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M Navrátil Miroslav a Navrátilová Zdeňka, č. p. 557, 78316 Bělkovice-Lašťa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iná plocha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52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c Bělkovice-Lašťany, č. p. 139, 78316 Bělkovice-Lašťa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iná plocha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7/1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akvová Jarmila, č. p. 135, 78316 Bělkovice-Lašťany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avěná plocha a nádvoří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2/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c Bělkovice-Lašťany, č. p. 139, 78316 Bělkovice-Lašťa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iná plocha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48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c Bělkovice-Lašťany, č. p. 139, 78316 Bělkovice-Lašťa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iná plocha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43/1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c Bělkovice-Lašťany, č. p. 139, 78316 Bělkovice-Lašťany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rtoviště a rekreační plocha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61/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lomoucký kraj, hospodaření se svěřeným majetkem: SSOK, p.o., Lipenská 753/120, Hodolany, 77900 Olomo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nice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10/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c Bělkovice-Lašťany, č. p. 139, 78316 Bělkovice-Lašťa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iná plocha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86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ec Bělkovice-Lašťany, č. p. 139, 78316 Bělkovice-Lašťany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komunikace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80/2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c Bělkovice-Lašťany, č. p. 139, 78316 Bělkovice-Lašťa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iná plocha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82/4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c Bělkovice-Lašťany, č. p. 139, 78316 Bělkovice-Lašťa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iná ploch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cely sousedící se stavbou: k.ú. Dolany u OIomouce</w:t>
      </w:r>
    </w:p>
    <w:tbl>
      <w:tblPr>
        <w:tblW w:w="953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992"/>
        <w:gridCol w:w="3986"/>
        <w:gridCol w:w="1559"/>
        <w:gridCol w:w="2127"/>
      </w:tblGrid>
      <w:tr>
        <w:trPr>
          <w:trHeight w:val="315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řadí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úarc. č.</w:t>
            </w:r>
          </w:p>
        </w:tc>
        <w:tc>
          <w:tcPr>
            <w:tcW w:w="39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lastník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uh pozemku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působ využití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46/18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ec Dolany, č. p. 58, 78316 Dolany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leň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46/16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ec Dolany, č. p. 58, 78316 Dolany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leň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) seznam pozemků podle katastru nemovitostí, na kterých vznikne ochranné nebo bezpečnostní pásm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vba nemá stanoveno ochranné ani bezpečnostní pásm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2 Celkový popis stavb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2.1 Základní charakteristika stavby a jejího užívání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nová stavba nebo změna dokončené stavby; u změny stavby údaje o jejich současném stavu, závěry stavebně technického, případně stavebně historického průzkumu a výsledky statického posouzení nosných konstrukc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o udržovací práce na dokončené stavbě – spádových objektech, které jsou součástí úpravy vodního toku. Nebyl proveden stavebně technický, ani stavebně historický průzkum, stavba nebyla staticky posuzován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účel užívání stavby</w:t>
      </w:r>
    </w:p>
    <w:p>
      <w:pPr>
        <w:pStyle w:val="Normal"/>
        <w:numPr>
          <w:ilvl w:val="0"/>
          <w:numId w:val="0"/>
        </w:numPr>
        <w:spacing w:lineRule="atLeast" w:line="0"/>
        <w:ind w:left="0" w:hanging="0"/>
        <w:jc w:val="both"/>
        <w:rPr/>
      </w:pPr>
      <w:r>
        <w:rPr>
          <w:rFonts w:cs="Arial" w:ascii="Arial" w:hAnsi="Arial"/>
        </w:rPr>
        <w:t>Úprava toku zajišťuje projektovanou kapacitu a stabilitu koryta vodního toku Trusovického potoka a ochranu okolních staveb a pozemků před vznikem povodňových škod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trvalá nebo dočasná stavba</w:t>
      </w:r>
    </w:p>
    <w:p>
      <w:pPr>
        <w:pStyle w:val="Odstavecseseznamem"/>
        <w:ind w:left="0" w:hanging="0"/>
        <w:jc w:val="both"/>
        <w:rPr>
          <w:rFonts w:cs="Arial"/>
        </w:rPr>
      </w:pPr>
      <w:r>
        <w:rPr>
          <w:rFonts w:cs="Arial"/>
        </w:rPr>
        <w:t>Trvalá stavb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) informace o vydaných rozhodnutích o povolení výjimky z technických požadavků na stavby a technických požadavků zabezpečujících bezbariérové užívání stavb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 stavbu nebyly vydány výjimky z technických požadavků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) informace o tom, zda a v jakých částech dokumentace jsou zohledněny podmínky závazných stanovisek dotčených orgánů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mínky orgánu ochrany životního prostředí k realizaci stavby uvedené v povolení k zásahu do VKP </w:t>
      </w:r>
      <w:bookmarkStart w:id="44" w:name="_Hlk112230559"/>
      <w:r>
        <w:rPr>
          <w:rFonts w:cs="Arial" w:ascii="Arial" w:hAnsi="Arial"/>
        </w:rPr>
        <w:t xml:space="preserve">vydaného dne 30. 6. 2022 pod č.j. </w:t>
      </w:r>
      <w:bookmarkEnd w:id="44"/>
      <w:r>
        <w:rPr>
          <w:rFonts w:cs="Arial" w:ascii="Arial" w:hAnsi="Arial"/>
        </w:rPr>
        <w:t xml:space="preserve">SMOL/166839/2022/ODUR/UUP/Sin a v rozhodnutí o povolení výjimky z ochrany ZCHDŽ vydaného dne 1. 8. 2022 pod č.j.  KUOK 83256/2022 jsou zohledněny v rámci celé projektové dokumentace, zejména v technické zprávě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</w:rPr>
        <w:t>f) ochrana stavby podle jiných právních předpisů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ní chráněn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) navrhované parametry stavby - zastavěná plocha, obestavěný prostor, užitná plocha, počet funkčních jednotek a jejich velikosti apo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držovací práce budou realizovány v ř. km 8,080 – 10,258 upraveného úseku Trusovického potoka. Upravené koryto toku je široké průměrně 12 m. Rozhrnutí sedimentů v ř. km 10,410 – 10,470 vodního toku bude provedeno na ploše cca 60 × 20 m – nevznikne zde stavb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) základní bilance stavby - potřeby a spotřeby médií a hmot, hospodaření s dešťovou vodou, celkové produkované množství a druhy odpadů a emisí, třída energetické náročnosti budov apo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pro svůj provoz nevyžaduje napojení na el. energii, vodovod, ani kanalizaci, nebude produkovat žádný odpad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) základní předpoklady výstavby - časové údaje o realizaci stavby, členění na etapy</w:t>
      </w:r>
    </w:p>
    <w:p>
      <w:pPr>
        <w:pStyle w:val="Normal"/>
        <w:jc w:val="both"/>
        <w:rPr>
          <w:rFonts w:ascii="Arial" w:hAnsi="Arial" w:cs="Arial"/>
          <w:bCs/>
        </w:rPr>
      </w:pPr>
      <w:bookmarkStart w:id="45" w:name="_Hlk105580170"/>
      <w:bookmarkEnd w:id="45"/>
      <w:r>
        <w:rPr>
          <w:rFonts w:cs="Arial" w:ascii="Arial" w:hAnsi="Arial"/>
          <w:bCs/>
        </w:rPr>
        <w:t xml:space="preserve">Stavba je členěna na 18 stavebních objektů, jednotlivé objekty je možno realizovat současně, i samostatně, nejsou vzájemně časově provázané: 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SO 01 – SO 16 – Oprava příčných objektů, a to celkem 10 spádových stupňů a 6 balvanitých skluzů, sanaci břehových výtrží v jejich blízkosti a odtěžení sedimentů z jejich vývarů a přilehlého úseku toku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SO 17 – sanace pravobřežních výtrží v ř. km 10,388 - 10,410 kamennou rovnaninou opřenou ve dně o záhozovou patku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O 18 – zahrnuje rozhrnutí nánosů v upraveném a částečně i v neupraveném úseku koryta Trusovického potoka v ř. km 10,410 – 10,470 vč. jejich stabilizace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46" w:name="_Hlk105580170"/>
      <w:bookmarkStart w:id="47" w:name="_Hlk105580170"/>
      <w:bookmarkEnd w:id="47"/>
    </w:p>
    <w:p>
      <w:pPr>
        <w:pStyle w:val="Normal"/>
        <w:spacing w:lineRule="atLeast" w:line="0"/>
        <w:jc w:val="both"/>
        <w:rPr/>
      </w:pPr>
      <w:r>
        <w:rPr>
          <w:rFonts w:cs="Arial" w:ascii="Arial" w:hAnsi="Arial"/>
        </w:rPr>
        <w:t>Následující termíny přípravy a realizace stavby</w:t>
      </w:r>
      <w:r>
        <w:rPr/>
        <w:t xml:space="preserve"> jsou pouze orientační. </w:t>
      </w:r>
    </w:p>
    <w:tbl>
      <w:tblPr>
        <w:tblW w:w="85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820"/>
        <w:gridCol w:w="1417"/>
        <w:gridCol w:w="1560"/>
      </w:tblGrid>
      <w:tr>
        <w:trPr>
          <w:trHeight w:val="162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.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činnost: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termín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ěsíc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rok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racování PD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2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vební povolen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3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Zahájení stavb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jdříve 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3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 xml:space="preserve">Ukončení stavby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jpozději 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5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i předpokladu povodňových stavů v korytě toku je nutno práce přerušit a odstranit veškerý nezapracovaný materiál i stavební mechanizaci z koryta tok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) orientační náklady stavby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Předpokládané náklady na stavbu činí cca 6.000 tis. Kč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2.2 Celkové urbanistické a architektonické řešení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urbanismus - územní regulace, kompozice prostorového řešení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architektonické řešení - kompozice tvarového řešení, materiálové a barevné řeše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vyžaduje urbanistické ani architektonické řešení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2.3 Celkové provozní řešení, technologie výrob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ní výrobního charakter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2.4 Bezbariérové užívání stavb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sady řešení přístupnosti a užívání stavby osobami se sníženou schopností pohybu nebo orientace včetně údajů o podmínkách pro výkon práce osob se zdravotním postižení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vyžaduj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2.5 Bezpečnost při užívání stavb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i údržbě koryt upravených vodních toků – sečení, kácení, opravách opevnění apod.</w:t>
      </w:r>
      <w:r>
        <w:rPr/>
        <w:t xml:space="preserve"> </w:t>
      </w:r>
      <w:r>
        <w:rPr>
          <w:rFonts w:cs="Arial" w:ascii="Arial" w:hAnsi="Arial"/>
        </w:rPr>
        <w:t>musí být všichni pracovníci zdravotně a odborně způsobilí pro výkon příslušné pracovní činnosti a musí být řádně proškoleni v oblasti BOZP.</w:t>
      </w:r>
    </w:p>
    <w:p>
      <w:pPr>
        <w:pStyle w:val="Default"/>
        <w:spacing w:before="0" w:after="4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i provádění prací jsou pracovníci povinni používat základní OOPP – ochranná přilba, pracovní oděv a ochranná pracovní obuv. Dále jsou pracovníci povinni používat ostatní OOPP, které zaměstnavatel přidělil k provádění určité práce - např. brýle, sluchátka atd. </w:t>
      </w:r>
    </w:p>
    <w:p>
      <w:pPr>
        <w:pStyle w:val="Heading3"/>
        <w:spacing w:lineRule="atLeast" w:line="0" w:before="240" w:after="0"/>
        <w:jc w:val="both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  <w:t>Bezpečnost práce při stavbě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Při provádění prací bude respektováno Nařízení vlády č. 591/2006 Sb., o bližších minimálních požadavcích na bezpečnost a ochranu zdraví při práci na staveništích. Je třeba zamezit přístupu nepovolaným osobám na staveniště. V průběhu stavby budou dodržovány veškeré předpisy týkající se zejména práce s těžkými břemeny a požární předpisy. Bude nutno dodržet veškeré předpisy o bezpečnosti práce platné na území ČR.</w:t>
      </w:r>
    </w:p>
    <w:p>
      <w:pPr>
        <w:pStyle w:val="Header"/>
        <w:tabs>
          <w:tab w:val="clear" w:pos="4536"/>
          <w:tab w:val="clear" w:pos="9072"/>
        </w:tabs>
        <w:spacing w:lineRule="atLeast" w:line="0"/>
        <w:jc w:val="both"/>
        <w:rPr/>
      </w:pPr>
      <w:r>
        <w:rPr/>
        <w:t xml:space="preserve">Při provádění jednotlivých řemesel a prací je třeba zajistit, aby práce prováděli odborně zdatní pracovníci, kteří byli prokazatelně seznámeni s platnou dokumentací a předpisy bezpečnosti a ochrany zdraví při práci (BOZP) a aby při pracovní činnosti postupovali uvážlivě a dodržovali zásady BOZP tak, aby nemohlo dojít k ohrožení zdraví pracovníků ani ke škodám na majetku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2.6 Základní charakteristika objektů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stavební řešení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tavba je členěna na 18 stavebních objektů: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O 01 – SO 16 – zahrnuje opravu stavebních částí jednotlivých spádových objektů, a to celkem 10 spádových stupňů a 6 balvanitých skluzů. V rámci opravy objektů bude provedeno odtěžení sedimentů z vývarů jednotlivých objektů a přilehlého úseku toku, boudou opraveny a přespárovány zděné přelivné hrany objektů vč. zavazovacích křídel a závěrečné prahy vývarů, budou opraveny dlažby z lomového kamene na březích, ve dně vývarů a v podjezí a opevnění kamennou rovnaninou na březích toku, budou opraveny skluzové plochy a vývary balvanitých skluzů, budou sanovány břehové výtrže v přilehlých úsecích toku kamennou rovnaninou a bude provedeno doplnění stávajícího opevnění dna kamenným záhozem. V rámci objektu SO 11 bude před zděnou přelivnou hranou stupně č. 9 vybudována betonová těsnící clona pro stabilizaci objektu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O 17 – zahrnuje </w:t>
      </w:r>
      <w:bookmarkStart w:id="48" w:name="_Hlk112230765"/>
      <w:r>
        <w:rPr>
          <w:rFonts w:cs="Arial" w:ascii="Arial" w:hAnsi="Arial"/>
          <w:bCs/>
        </w:rPr>
        <w:t xml:space="preserve">sanaci pravobřežních výtrží v ř. km </w:t>
      </w:r>
      <w:r>
        <w:rPr>
          <w:rFonts w:cs="Arial" w:ascii="Arial" w:hAnsi="Arial"/>
        </w:rPr>
        <w:t>10,388 - 10,410 kamennou rovnaninou opřenou ve dně o záhozovou patku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O 18 – zahrnuje rozhrnutí nánosů v upraveném a částečně i v neupraveném úseku koryta Trusovického potoka v ř. km 10,410 – 10,470 vč. jejich stabilizace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End w:id="48"/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konstrukční a materiálové řeše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 stavbu (kamennou dlažbu i kamennou rovnaninu) bude využíván lomový kámen dle ČSN 72 1800, ČSN 72 1860 a ČSN 72 1151 a bude splňovat požadavky ČSN EN 13383-1 a ČSN EN 13383-2.</w:t>
      </w:r>
    </w:p>
    <w:p>
      <w:pPr>
        <w:pStyle w:val="Normal"/>
        <w:jc w:val="both"/>
        <w:rPr/>
      </w:pPr>
      <w:r>
        <w:rPr>
          <w:rFonts w:cs="Arial" w:ascii="Arial" w:hAnsi="Arial"/>
        </w:rPr>
        <w:t>Kamenná dlažba bude uložena do podkladního betonu C 25/30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mechanická odolnost a stabilita</w:t>
      </w:r>
      <w:bookmarkStart w:id="49" w:name="_Hlk75270081"/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užité materiály na stavbě budou pro využití v exteriéru a budou tedy odolné nepříznivým vnějším vlivům počasí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tabilita opravovaných objektů bude zajištěna dodržením technologických postupů a technických norem pro jednotlivé práce. Jedná se o opravu stavebních objektů, které byly navrženy tak, aby zajistily stabilitu všech konstrukcí při běžných průtocích a splaveninovému režimu v konkrétním vodním tok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End w:id="49"/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2.7 Základní charakteristika technických a technologických zařízení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technické řešení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výčet technických a technologických zaříze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obsahuje žádné technologi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2.8 Zásady požárně bezpečnostního řeše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vyžaduj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2.9 Úspora energie a tepelná ochrana</w:t>
      </w:r>
    </w:p>
    <w:p>
      <w:pPr>
        <w:pStyle w:val="Normal"/>
        <w:jc w:val="both"/>
        <w:rPr/>
      </w:pPr>
      <w:r>
        <w:rPr>
          <w:rFonts w:cs="Arial" w:ascii="Arial" w:hAnsi="Arial"/>
        </w:rPr>
        <w:t>Stavba nevyžaduj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2.10 Hygienické požadavky na stavby, požadavky na pracovní a komunální prostředí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sady řešení parametrů stavby - větrání, vytápění, osvětlení, zásobování vodou, odpadů apod., a dále zásady řešení vlivu stavby na okolí - vibrace, hluk, prašnost apo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vyžaduj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2.11 Zásady ochrany stavby před negativními účinky vnějšího prostředí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ochrana před pronikáním radonu z podloží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ochrana před bludnými proudy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ochrana před technickou seizmicitou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) ochrana před hlukem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) protipovodňová opatření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) ostatní účinky - vliv poddolování, výskyt metanu apo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vyžaduje ochranu před negativními účinky vnějšího prostředí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3 Připojení na technickou infrastrukturu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napojovací místa technické infrastruktury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připojovací rozměry, výkonové kapacity a délk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vyžaduje napojení na technickou infrastruktur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4 Dopravní řešení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popis dopravního řešení včetně bezbariérových opatření pro přístupnost a užívání stavby osobami se sníženou schopností pohybu nebo orientac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napojení území na stávající dopravní infrastrukturu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doprava v klidu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) pěší a cyklistické stezky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vba nevyžaduje napojení na dopravní infrastrukturu, nevyžaduje zajištění přístupnosti pro osoby se sníženou schopností pohybu a orientac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5 Řešení vegetace a souvisejících terénních úprav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období vegetačního klidu před realizací stavebních prací je třeba vykácet označené dřeviny, a to 26 kusů stromů a 29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keřů, které rostou v korytě toku a brání provedení stavby, popř. se nacházejí v prostoru navržených příjezdových tras. V rámci stavby budou odstraněny pařezy vykácených dřevin z břehového opevnění a nad stupněm č. 9, kde bude prováděna těsnící clo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terénní úprav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rámci stavby bude provedeno odtěžení sedimentů z upraveného úseku toku ve vývarech a v blízkosti spádových objektů a rozhrnutí sedimentů v ř. km 10,410 – 10,470 Trusovického potoka. Dojde k obnovení průtočného profilu v upraveném i neupraveném úseku vodního toku, provedením těchto zemních prací nevznikne trvalá stavba.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použité vegetační prvk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rámci stavby budou pro stabilizaci rozhrnovaných sedimentů v ř. km 10,410 – 10,470 použity kmeny čerstvě vykácených dřevin, které budou po zkrácení větví zakotveny do dna podél levého břehu. Předpokládá se jejich následné obrostení a tím stabilizování nestabilního štěrkového násypu podél břeh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biotechnická opatře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vyvolá použití biotechnických opatření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6 Popis vlivů stavby na životní prostředí a jeho ochran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vliv na životní prostředí - ovzduší, hluk, voda, odpady a půda</w:t>
      </w:r>
    </w:p>
    <w:p>
      <w:pPr>
        <w:pStyle w:val="Normal"/>
        <w:jc w:val="both"/>
        <w:rPr/>
      </w:pPr>
      <w:r>
        <w:rPr>
          <w:rFonts w:cs="Arial" w:ascii="Arial" w:hAnsi="Arial"/>
        </w:rPr>
        <w:t>Navrhovaná stavba nebude mít negativní vliv na životní prostředí. Pro realizaci stavby byla dne 1. 8. 2022 vydána výjimka č. j. KUOK 83256/2022 z ochrany ZCHDŽ vranka pruhoploutvá a mlok skvrnitý. Veškeré podmínky uvedené v rozhodnutí o povolení výjimky budou respektovány, bude zajištěn biologický dozor pro stavbu a zásahy do koryta, jež vyvolají zvýšený odnos splavenin a zvýšený zákal vody, budou realizovány mimo hlavní období rozmnožování ryb (duben-červen)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Při realizaci díla je nutno přijmout obvyklá opatření pro snížení prašnosti (úklid vozovek, kropení) a snížení hladiny hluku. </w:t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chrana ovzduší: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harakter stavby nevyžaduje řešení ochrany ovzduší. 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chrana proti hluku</w:t>
      </w:r>
    </w:p>
    <w:p>
      <w:pPr>
        <w:pStyle w:val="Normal"/>
        <w:jc w:val="both"/>
        <w:rPr/>
      </w:pPr>
      <w:r>
        <w:rPr>
          <w:rFonts w:cs="Arial" w:ascii="Arial" w:hAnsi="Arial"/>
        </w:rPr>
        <w:t>Při hodnocení vlivu hluku ze stavební činnosti při výstavbě je nutno postupovat v souladu s ustanovením §30 a §34 zákona č. 258/2000 Sb.,</w:t>
      </w:r>
      <w:r>
        <w:rPr/>
        <w:t xml:space="preserve"> </w:t>
      </w:r>
      <w:r>
        <w:rPr>
          <w:rFonts w:cs="Arial" w:ascii="Arial" w:hAnsi="Arial"/>
        </w:rPr>
        <w:t xml:space="preserve">o ochraně veřejného zdraví a nařízením vlády č. 272/2011 Sb., o ochraně zdraví před nepříznivými účinky hluku a vibrací.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spacing w:lineRule="atLeast" w:line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chrana proti znečištění půdního prostředí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 musí dbát na to, aby svojí činností neovlivnil ekosystémy toku nesprávným prováděním opravy, nesmí připustit únik jedovatých a jinak nebezpečných látek do podzemních ani povrchových vod, stroje musí být i při parkování zabezpečeny tak, aby nemohlo dojít ke kontaminaci půdy, podzemních i povrchových vod ropnými látkami atp.</w:t>
      </w:r>
    </w:p>
    <w:p>
      <w:pPr>
        <w:pStyle w:val="Zkladntextodsazen2"/>
        <w:spacing w:lineRule="atLeast" w:line="0" w:before="0" w:after="0"/>
        <w:ind w:left="0" w:hanging="0"/>
        <w:jc w:val="both"/>
        <w:rPr>
          <w:rFonts w:ascii="Arial" w:hAnsi="Arial" w:cs="Arial"/>
          <w:color w:val="FF0000"/>
        </w:rPr>
      </w:pPr>
      <w:r>
        <w:rPr>
          <w:rFonts w:cs="Arial"/>
          <w:color w:val="FF0000"/>
        </w:rPr>
      </w:r>
    </w:p>
    <w:p>
      <w:pPr>
        <w:pStyle w:val="Zkladntextodsazen2"/>
        <w:spacing w:lineRule="atLeast" w:line="0" w:before="0" w:after="0"/>
        <w:ind w:left="0" w:hanging="0"/>
        <w:jc w:val="both"/>
        <w:rPr>
          <w:rFonts w:cs="Arial"/>
          <w:u w:val="single"/>
        </w:rPr>
      </w:pPr>
      <w:r>
        <w:rPr>
          <w:rFonts w:cs="Arial"/>
          <w:u w:val="single"/>
        </w:rPr>
        <w:t>Odpady</w:t>
      </w:r>
    </w:p>
    <w:p>
      <w:pPr>
        <w:pStyle w:val="Zkladntextodsazen2"/>
        <w:spacing w:lineRule="atLeast" w:line="0" w:before="0" w:after="0"/>
        <w:ind w:left="0" w:hanging="0"/>
        <w:jc w:val="both"/>
        <w:rPr>
          <w:rFonts w:cs="Arial"/>
        </w:rPr>
      </w:pPr>
      <w:r>
        <w:rPr>
          <w:rFonts w:cs="Arial"/>
        </w:rPr>
        <w:t>Dle zařazení do kategorie odpadů se při stavbě předpokládá vznik následujících druhů odpadů:</w:t>
      </w:r>
    </w:p>
    <w:p>
      <w:pPr>
        <w:pStyle w:val="Zkladntextodsazen2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17 01 01 - Beton</w:t>
      </w:r>
    </w:p>
    <w:p>
      <w:pPr>
        <w:pStyle w:val="Zkladntextodsazen2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17 02 01 - Dřevo </w:t>
      </w:r>
    </w:p>
    <w:p>
      <w:pPr>
        <w:pStyle w:val="Zkladntextodsazen2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17 05 04 - Zemina a kamení neuvedené pod číslem 17 05 03</w:t>
      </w:r>
    </w:p>
    <w:p>
      <w:pPr>
        <w:pStyle w:val="Zkladntextodsazen2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17 05 04 01 - Sedimenty vytěžené z koryt vodních toků a vodních nádrží</w:t>
      </w:r>
    </w:p>
    <w:p>
      <w:pPr>
        <w:pStyle w:val="Zkladntextodsazen2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284" w:hanging="0"/>
        <w:jc w:val="both"/>
        <w:rPr>
          <w:rFonts w:cs="Arial"/>
        </w:rPr>
      </w:pPr>
      <w:r>
        <w:rPr>
          <w:rFonts w:cs="Arial"/>
        </w:rPr>
        <w:t>20 03 01</w:t>
        <w:tab/>
        <w:t>- Směsný komunální odpad</w:t>
      </w:r>
    </w:p>
    <w:p>
      <w:pPr>
        <w:pStyle w:val="Zkladntextodsazen2"/>
        <w:tabs>
          <w:tab w:val="clear" w:pos="708"/>
          <w:tab w:val="left" w:pos="993" w:leader="none"/>
          <w:tab w:val="left" w:pos="1276" w:leader="none"/>
        </w:tabs>
        <w:spacing w:lineRule="atLeast" w:line="0" w:before="0" w:after="0"/>
        <w:ind w:left="0" w:hanging="0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Zkladntextodsazen2"/>
        <w:tabs>
          <w:tab w:val="clear" w:pos="708"/>
          <w:tab w:val="left" w:pos="1560" w:leader="none"/>
        </w:tabs>
        <w:spacing w:lineRule="atLeast" w:line="0" w:before="0" w:after="0"/>
        <w:ind w:left="0" w:hanging="0"/>
        <w:jc w:val="both"/>
        <w:rPr>
          <w:rFonts w:cs="Arial"/>
        </w:rPr>
      </w:pPr>
      <w:r>
        <w:rPr>
          <w:rFonts w:cs="Arial"/>
        </w:rPr>
        <w:t>Při likvidaci odpadu je nutno dodržet zejména zákon 541/2020 Sb., o odpadech. Veškerý odpad bude předán osobám oprávněným k nakládání s příslušným druhem odpadu. Doklady o způsobu naložení se všemi odpady vzniklými v rámci stavby budou součástí dokumentace předkládané při závěrečné kontrolní prohlídc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vliv na přírodu a krajinu - ochrana dřevin, ochrana památných stromů, ochrana rostlin a živočichů, zachování ekologických funkcí a vazeb v krajině apo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i realizaci stavby budou respektovány veškeré podmínky orgánů ochrany přírody pro zamezení negativního vlivu stavby na rostliny a živočichy vyskytující se v území dotčeném stavbou dle povolení ke kácení a povolení k zásahu do VKP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 realizaci stavby byla dne 1. 8. 2022 vydána výjimka č. j. KUOK 83256/2022 z ochrany ZCHDŽ vranka pruhoploutvá a mlok skvrnitý. Veškeré podmínky uvedené v rozhodnutí o povolení výjimky budou respektovány, bude zajištěn biologický dozor pro stavbu a zásahy do koryta, jež vyvolají zvýšený odnos splavenin a zvýšený zákal vody, budou realizovány mimo hlavní období rozmnožování ryb (duben-červen).</w:t>
      </w:r>
    </w:p>
    <w:p>
      <w:pPr>
        <w:pStyle w:val="TextBody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vliv na soustavu chráněných území Natura 2000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avba nebude prováděna, ani nebude mít vliv na území s ochranou Natura 2000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) způsob zohlednění podmínek závazného stanoviska posouzení vlivu záměru na životní prostředí, je-li podkladem</w:t>
      </w:r>
    </w:p>
    <w:p>
      <w:pPr>
        <w:pStyle w:val="Heading7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zhledem k charakteru stavby se ekologický vliv díla neposuzuje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) v případě záměrů spadajících do režimu zákona o integrované prevenci základní parametry způsobu naplnění závěrů o nejlepších dostupných technikách nebo integrované povolení, bylo-li vydán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spadá do režimu zákona o integrované prevenci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) navrhovaná ochranná a bezpečnostní pásma, rozsah omezení a podmínky ochrany podle jiných právních předpisů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má stanoveno ochranné ani bezpečnostní pásmo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ěhem realizace stavby bude nutné respektovat ochranná pásma všech stávajících sítí, které se nacházejí na staveništi. </w:t>
      </w:r>
    </w:p>
    <w:p>
      <w:pPr>
        <w:pStyle w:val="Normal"/>
        <w:numPr>
          <w:ilvl w:val="0"/>
          <w:numId w:val="0"/>
        </w:numPr>
        <w:spacing w:lineRule="atLeast" w:line="0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eškeré podmínky orgánů státní správy musí být při stavbě dodržen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7 Ochrana obyvatelstv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lnění základních požadavků z hlediska plnění úkolů ochrany obyvatelstva.</w:t>
      </w:r>
    </w:p>
    <w:p>
      <w:pPr>
        <w:pStyle w:val="Normal"/>
        <w:spacing w:lineRule="atLeast" w:line="0"/>
        <w:jc w:val="both"/>
        <w:rPr/>
      </w:pPr>
      <w:r>
        <w:rPr>
          <w:rFonts w:cs="Arial" w:ascii="Arial" w:hAnsi="Arial"/>
        </w:rPr>
        <w:t>Po dokončení stavby bude obnovena kapacita a stabilita koryta toku a tím i ochrana pozemků a staveb v jejich blízkosti před vznikem škod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 průběhu stavby je zhotovitel povinen pro zamezení vzniku případných povodňových škod při předpokladu povodňových průtoků odstranit veškerý stavební materiál i stavební mechanizaci z koryta a blízkosti toku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8 Zásady organizace výstavb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potřeby a spotřeby rozhodujících médií a hmot, jejich zajištění,</w:t>
      </w:r>
    </w:p>
    <w:p>
      <w:pPr>
        <w:pStyle w:val="Normal"/>
        <w:spacing w:lineRule="atLeast" w:line="0"/>
        <w:jc w:val="both"/>
        <w:rPr/>
      </w:pPr>
      <w:r>
        <w:rPr>
          <w:rFonts w:cs="Arial" w:ascii="Arial" w:hAnsi="Arial"/>
          <w:bCs/>
        </w:rPr>
        <w:t>V rámci stavby zajistí veškerý stavební materiál dle výkazu výměr – lomový kámen, beton, spárovací maltu a štěrkopísek zhotovitel. Zhotovitel rovněž zajistí likvidaci veškerých odpadů souvisejících se stavbou - nevyužitelné dřevní hmoty, betonu, sedimentů a dalších v souladu se zákonem č. </w:t>
      </w:r>
      <w:r>
        <w:rPr>
          <w:rFonts w:cs="Arial" w:ascii="Arial" w:hAnsi="Arial"/>
        </w:rPr>
        <w:t>541/2020 Sb., o odpadech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odvodnění staveniště,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Těžbu a rozhrnování sedimentů lze provádět přímo v tekoucí vodě. Oprava spádových objektů bude realizována na suchu. Nad a pod objektem bude zřízena v korytě toku hrázka (sypaná zemní, z pytlů s pískem apod.) a průtoky budou převáděny potrubím. Průsaková voda bude dle potřeby odčerpávána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napojení staveniště na stávající dopravní a technickou infrastrukturu,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říjezdy a přístupy na staveniště</w:t>
      </w:r>
    </w:p>
    <w:p>
      <w:pPr>
        <w:pStyle w:val="Normal"/>
        <w:spacing w:lineRule="atLeast" w:line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říjezdové trasy k jednotlivým objektům v korytě vodního toku jsou uvedeny výše </w:t>
      </w:r>
      <w:r>
        <w:rPr>
          <w:rFonts w:cs="Arial" w:ascii="Arial" w:hAnsi="Arial"/>
        </w:rPr>
        <w:t>v oddíle B.1 písm. l).</w:t>
      </w:r>
    </w:p>
    <w:p>
      <w:pPr>
        <w:pStyle w:val="Normal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ítě technické infrastruktury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>Na pozemcích staveniště se nachází vedení inženýrských sítí a objekty na nich. Zhotovitel zajistí jejich ochranu před poškozením při provádění stavby. Stanoviska správců inženýrských sítí jsou založena v Dokladové části PD, veškeré podmínky v nich uvedené musí být při stavbě dodrženy.</w:t>
      </w:r>
      <w:r>
        <w:rPr>
          <w:rFonts w:cs="Arial" w:ascii="Arial" w:hAnsi="Arial"/>
          <w:bCs/>
        </w:rPr>
        <w:t xml:space="preserve"> Je nutno dbát zvýšené opatrnosti při realizaci zemních a dalších stavebních prací v blízkosti vedení inženýrských sítí a kanalizačních výústí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V místě stavby se nacházejí tato stávající vedení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l. energie – NN, VN (ve správě ČEZ) … ochr. pásmo 7 m na obě strany od krajního vodiče vedení VN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edení CETIN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odovod ve správě INSTA CZ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analizace ve správě obce Bělkovice-Lašťan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lynovod ve správě GasNet s.r.o.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apojení na sítě technické infrastruktur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ektrická energi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 potřeby stavby si zhotovitel zajistí napojení na rozvod NN v majetku ČEZ, odběr energie bude možný po předchozí dohodě s majitelem sítě a za úplat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působ napojení a úhrady bude dohodnut ve smlouvě o dílo se správcem sítě. Alternativně je možné využít elektrocentrál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Zásobování vodo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ávku pitné vody na stavbu si zajistí dodavatel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Způsob napojení kanalizace na objekty zařízení staveniště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dvod odpadní vody ze staveniště se neuvažuje. Dodavatel stavby případně zajistí pro potřebu stavby mobilní WC buňku. Likvidace odpadu bude zajištěna smluvně s pronajímatelem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) vliv provádění stavby na okolní stavby a pozemky</w:t>
      </w:r>
    </w:p>
    <w:p>
      <w:pPr>
        <w:pStyle w:val="Normal"/>
        <w:spacing w:lineRule="atLeast" w:line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liv stavby na okolní pozemky a stavby:</w:t>
      </w:r>
    </w:p>
    <w:p>
      <w:pPr>
        <w:pStyle w:val="Normal"/>
        <w:spacing w:lineRule="atLeast" w:line="0"/>
        <w:jc w:val="both"/>
        <w:rPr/>
      </w:pPr>
      <w:r>
        <w:rPr>
          <w:rFonts w:cs="Arial" w:ascii="Arial" w:hAnsi="Arial"/>
        </w:rPr>
        <w:t>Navrhovaná stavba nebude mít negativní vliv na okolní stavby ani pozemky. Opravou příčných objektů, odtěžením nánosů a odstraněním náletových dřevin dojde k obnovení kapacity a stability koryta toku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liv provádění stavby na okolí:</w:t>
      </w:r>
    </w:p>
    <w:p>
      <w:pPr>
        <w:pStyle w:val="TextBody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  <w:t>Při realizaci díla je nutno přijmout obvyklá opatření pro snížení prašnosti (úklid vozovek, kropení).</w:t>
      </w:r>
    </w:p>
    <w:p>
      <w:pPr>
        <w:pStyle w:val="TextBody"/>
        <w:tabs>
          <w:tab w:val="clear" w:pos="360"/>
          <w:tab w:val="left" w:pos="1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eškeré škody vzniklé pojezdem stavební mechanizace na příjezdových pozemcích budou po dokončení stavby odstraněny. Případné škody na komunikacích a zpevněných plochách vzniklé v souvislosti se stavbou budou opraveny. Cizí pozemky dotčené v souvislosti se stavbou budou po dokončení stavby protokolárně předány jejich vlastníkům.</w:t>
      </w:r>
    </w:p>
    <w:p>
      <w:pPr>
        <w:pStyle w:val="TextBody"/>
        <w:tabs>
          <w:tab w:val="clear" w:pos="360"/>
          <w:tab w:val="left" w:pos="18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tabs>
          <w:tab w:val="clear" w:pos="360"/>
          <w:tab w:val="left" w:pos="18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spacing w:lineRule="atLeast" w:line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liv stavby na odtokové poměry v území:</w:t>
      </w:r>
    </w:p>
    <w:p>
      <w:pPr>
        <w:pStyle w:val="TextBody"/>
        <w:spacing w:lineRule="atLeast" w:line="0"/>
        <w:rPr>
          <w:rFonts w:ascii="Arial" w:hAnsi="Arial" w:cs="Arial"/>
          <w:u w:val="single"/>
        </w:rPr>
      </w:pPr>
      <w:r>
        <w:rPr>
          <w:rFonts w:cs="Arial" w:ascii="Arial" w:hAnsi="Arial"/>
        </w:rPr>
        <w:t>Stavba bude realizována v korytě a záplavovém území vodního toku. V korytě toku nesmí být skladován žádný stavební materiál, ani parkovány stavební stroje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V případě předpokladu povodňových průtoků bude s ohledem na minimalizaci povodňových škod zajištěno maximálním zabezpečení rozpracované stavby a stavební mechanizace a materiál odvezen mimo záplavové území.</w:t>
      </w:r>
    </w:p>
    <w:p>
      <w:pPr>
        <w:pStyle w:val="TextBody"/>
        <w:spacing w:lineRule="atLeast" w:line="0"/>
        <w:rPr/>
      </w:pPr>
      <w:r>
        <w:rPr>
          <w:rFonts w:cs="Arial" w:ascii="Arial" w:hAnsi="Arial"/>
        </w:rPr>
        <w:t>Odtokové poměry se po dokončení stavby – odtěžení sedimentů z koryta toku zlepší.</w:t>
      </w:r>
    </w:p>
    <w:p>
      <w:pPr>
        <w:pStyle w:val="TextBody"/>
        <w:spacing w:lineRule="atLeast" w:line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spacing w:lineRule="atLeast" w:line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liv stavby na okolí po jejím dokončení: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bude mít po svém dokončení žádné negativní účinky na okolí, po provedení stavby dojde k obnovení kapacity a stability koryta a tím ke zlepšení ochrany území v blízkosti toku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) ochrana okolí staveniště a požadavky na související asanace, demolice, kácení dřevin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Pro stavbu není třeba provádět žádné asanace, ani demolice</w:t>
      </w:r>
      <w:r>
        <w:rPr>
          <w:rFonts w:cs="Arial" w:ascii="Arial" w:hAnsi="Arial"/>
        </w:rPr>
        <w:t>.</w:t>
      </w:r>
      <w:r>
        <w:rPr/>
        <w:t xml:space="preserve"> </w:t>
      </w:r>
      <w:r>
        <w:rPr>
          <w:rFonts w:cs="Arial" w:ascii="Arial" w:hAnsi="Arial"/>
        </w:rPr>
        <w:t>V období vegetačního klidu před realizací stavebních prací je třeba v rámci údržby toku vykácet označené dřeviny, a to 26 kusů stromů a 29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keřů</w:t>
      </w:r>
      <w:r>
        <w:rPr>
          <w:rFonts w:cs="Arial" w:ascii="Arial" w:hAnsi="Arial"/>
          <w:color w:val="FF0000"/>
        </w:rPr>
        <w:t xml:space="preserve">. </w:t>
      </w:r>
      <w:r>
        <w:rPr>
          <w:rFonts w:cs="Arial" w:ascii="Arial" w:hAnsi="Arial"/>
        </w:rPr>
        <w:t>V rámci stavby budou odstraněny pařezy vykácených dřevin v korytě toku, u větších se předpokládá vyfrézování pod úrovní upraveného terénu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) maximální dočasné a trvalé zábory pro staveniště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Staveniště se nachází na pozemcích koryta vodního toku Trusovického potoka v ř. km 8,080 - 10,470 v k. ú. Bělkovice a v k. ú. Lašťany. Staveniště je ohraničeno břehovými hranami koryta toku. Začátek opravy se nachází v podjezí stupně v ř. km 8,093. Oprava bude provedena pomístně na jednotlivých spádových objektech v korytě toku a v úseku ř. km 10,410 – 10,470 bude provedeno rozhrnutí sedimentů. Konec opravy se nachází cca 35 m nad zaústěním toku Domašovky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>Příjezd k jednotlivým objektům na vodním toku je řešen výše v oddíle B.1 písm. l) a zakreslen ve výkresu C.5 - Situace ZOV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vební materiál pro opravu spádových objektů bude průběžně zapracováván do stavby – meziskládky se neuvažují, vytěžený sediment bude dočasně deponován podél vodního toku v blízkosti spádových objektů pro odvodnění a poté odvezen na místo uložení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Umístění zařízení staveniště je v projektu navrženo na zpevněném parkovišti na pozemku parc. č. 1086 v k.ú. Bělkovice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) požadavky na bezbariérové obchozí tras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vyžaduj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h) maximální produkovaná množství a druhy odpadů a emisí při výstavbě, jejich likvidace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šechny činnosti prováděné při nakládání s odpady budou prováděny v souladu s platnou legislativou pro nakládání s odpady, zejména v souladu se zákonem o odpadech č. 541/2020 Sb. a vyhl. č. 8/2021 Sb., Katalog odpadů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 správné nakládání s odpady vzniklými při realizaci stavby, uložení a jejich následnou likvidaci je zodpovědný zhotovitel stavby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Všechny odpady budou zatříděny dle katalogu odpadů a předány osobě oprávněné k nakládání s danou kategorií odpadu. Zhotovitel předloží stavebnímu dozoru před dokončením stavby doklad o jejich recyklaci, předání k dalšímu využití, případně uložení na skládku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ři stavební činnosti mohou vznikat následující druhy odpadů v běžném množství:</w:t>
      </w:r>
    </w:p>
    <w:p>
      <w:pPr>
        <w:pStyle w:val="Normal"/>
        <w:tabs>
          <w:tab w:val="clear" w:pos="708"/>
          <w:tab w:val="left" w:pos="2520" w:leader="none"/>
          <w:tab w:val="center" w:pos="7740" w:leader="none"/>
        </w:tabs>
        <w:jc w:val="both"/>
        <w:rPr/>
      </w:pPr>
      <w:r>
        <w:rPr>
          <w:rFonts w:cs="Arial" w:ascii="Arial" w:hAnsi="Arial"/>
          <w:u w:val="single"/>
        </w:rPr>
        <w:t>kód odpadu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název odpadu</w:t>
      </w:r>
    </w:p>
    <w:p>
      <w:pPr>
        <w:pStyle w:val="Normal"/>
        <w:tabs>
          <w:tab w:val="clear" w:pos="708"/>
          <w:tab w:val="left" w:pos="2520" w:leader="none"/>
          <w:tab w:val="center" w:pos="7740" w:leader="none"/>
        </w:tabs>
        <w:jc w:val="both"/>
        <w:rPr/>
      </w:pPr>
      <w:r>
        <w:rPr>
          <w:rFonts w:cs="Arial" w:ascii="Arial" w:hAnsi="Arial"/>
        </w:rPr>
        <w:t xml:space="preserve">17 01 01 </w:t>
        <w:tab/>
        <w:t>Beton</w:t>
      </w:r>
    </w:p>
    <w:p>
      <w:pPr>
        <w:pStyle w:val="Normal"/>
        <w:tabs>
          <w:tab w:val="clear" w:pos="708"/>
          <w:tab w:val="left" w:pos="2520" w:leader="none"/>
          <w:tab w:val="center" w:pos="7740" w:leader="none"/>
        </w:tabs>
        <w:jc w:val="both"/>
        <w:rPr/>
      </w:pPr>
      <w:r>
        <w:rPr>
          <w:rFonts w:cs="Arial" w:ascii="Arial" w:hAnsi="Arial"/>
        </w:rPr>
        <w:t xml:space="preserve">17 02 01 </w:t>
        <w:tab/>
        <w:t xml:space="preserve">Dřevo </w:t>
      </w:r>
    </w:p>
    <w:p>
      <w:pPr>
        <w:pStyle w:val="Normal"/>
        <w:tabs>
          <w:tab w:val="clear" w:pos="708"/>
          <w:tab w:val="left" w:pos="2520" w:leader="none"/>
          <w:tab w:val="center" w:pos="7740" w:leader="none"/>
        </w:tabs>
        <w:jc w:val="both"/>
        <w:rPr/>
      </w:pPr>
      <w:r>
        <w:rPr>
          <w:rFonts w:cs="Arial" w:ascii="Arial" w:hAnsi="Arial"/>
        </w:rPr>
        <w:t xml:space="preserve">17 05 04 </w:t>
        <w:tab/>
        <w:t>Zemina a kamení neuvedené pod číslem 17 05 03</w:t>
      </w:r>
    </w:p>
    <w:p>
      <w:pPr>
        <w:pStyle w:val="Normal"/>
        <w:tabs>
          <w:tab w:val="clear" w:pos="708"/>
          <w:tab w:val="left" w:pos="2520" w:leader="none"/>
          <w:tab w:val="center" w:pos="7740" w:leader="none"/>
        </w:tabs>
        <w:jc w:val="both"/>
        <w:rPr/>
      </w:pPr>
      <w:r>
        <w:rPr>
          <w:rFonts w:cs="Arial" w:ascii="Arial" w:hAnsi="Arial"/>
        </w:rPr>
        <w:t xml:space="preserve">17 05 04 01 </w:t>
        <w:tab/>
        <w:t>Sedimenty vytěžené z koryt vodních toků a vodních nádrží</w:t>
      </w:r>
    </w:p>
    <w:p>
      <w:pPr>
        <w:pStyle w:val="Normal"/>
        <w:tabs>
          <w:tab w:val="clear" w:pos="708"/>
          <w:tab w:val="left" w:pos="2520" w:leader="none"/>
          <w:tab w:val="center" w:pos="7740" w:leader="none"/>
        </w:tabs>
        <w:jc w:val="both"/>
        <w:rPr/>
      </w:pPr>
      <w:r>
        <w:rPr>
          <w:rFonts w:cs="Arial" w:ascii="Arial" w:hAnsi="Arial"/>
        </w:rPr>
        <w:t>20 03 01</w:t>
        <w:tab/>
        <w:t>Směsný komunální odpad</w:t>
      </w:r>
    </w:p>
    <w:p>
      <w:pPr>
        <w:pStyle w:val="Normal"/>
        <w:tabs>
          <w:tab w:val="clear" w:pos="708"/>
          <w:tab w:val="left" w:pos="2520" w:leader="none"/>
          <w:tab w:val="center" w:pos="7740" w:leader="none"/>
        </w:tabs>
        <w:ind w:left="425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lance zemních prací, požadavky na přísun nebo deponie zemin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</w:rPr>
        <w:t>V rámci stavby bude odtěžen sediment a provedeny výkopy v celk. množství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473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 z toho 229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bude využito v rámci stavby pro zpětný zásyp výkopů, zásyp výtrží a urovnání příjezdových ploch. Vytěžený materiál bude dočasně deponován podél vodního toku a po odvodnění (množství 244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) odvážen na místo uložení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– dle rozboru sedimentů je materiál možno využít k terénním úpravám na pozemku ostatní plocha, popř. pokud nebude zajištěn vhodný pozemek, bude uložen na skládku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) ochrana životního prostředí při výstavbě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realizovaná stavba nebude mít negativní vliv na životní prostředí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ři stavebních pracích způsobujících zákal vody bude po 5 dnech práce přerušena na min. 2 dny, aby nedocházelo k zabahnění žaber ryb vyskytujících se níže po toku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řed výjezdem ze staveniště budou dopravní prostředky kontrolovány a v případě znečištění budou vhodným způsobem očištěny. Po skončení pracovního dne zajistí dodavatel kontrolu a očištění veřejných komunikací, které jsou v přímé souvislosti se stavbou. Pokud nastanou klimatické podmínky, které způsobí nadměrné znečištění komunikací i během pracovní doby, musí dodavatel stavby zajistit jejich čištění i v jejím průběhu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ři provádění stavby musí být respektovány všechny platné bezpečnostní předpisy, vyhlášky a normy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) zásady bezpečnosti a ochrany zdraví při práci na staveništ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 musí dodržovat předpisy pro bezpečnost práce při výstavbě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zejména o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řízení vlády č. 591/2006 Sb., o bližších minimálních požadavcích na bezpečnost a ochranu zdraví při práci na staveništích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řízení vlády č. 362/2005 Sb., o bližších požadavcích na bezpečnost a ochranu zdraví při práci na pracovištích s nebezpečím pádu z výšky nebo do hloubk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Zákon č. 309/2006 Sb., kterým se upravují další požadavky bezpečnosti a ochrany zdraví při práci v pracovněprávních vztazích a o zajištění bezpečnosti a ochrany zdraví při činnosti nebo poskytování služeb mimo pracovněprávní vztahy (zákon o zajištění dalších podmínek bezpečnosti a ochrany zdraví při práci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městnavatel i zaměstnanec bude dodržovat zákoník práce č. 262/2006 Sb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acovníci musí být schopni vykonávat přidělenou práci a zdravotně způsobilí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hotovitel stavby zajistí vybavení staveniště pro bezpečný výkon práce. Práce mohou být zahájeny až poté co bude pracoviště náležitě zajištěno a vybaveno viz zákon č. 309/2006 Sb. </w:t>
      </w:r>
      <w:r>
        <w:rPr>
          <w:rFonts w:cs="Arial" w:ascii="Arial" w:hAnsi="Arial"/>
          <w:kern w:val="2"/>
        </w:rPr>
        <w:t>§3 - Požadavky na pracoviště a pracovní prostředí na staveništi.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Pro realizaci stavby není vyžadován koordinátor BOZP podle požadavků zákona č. 309/2006 Sb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l) úpravy pro bezbariérové užívání výstavbou dotčených staveb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vyžaduj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) zásady pro dopravní inženýrská opatře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vyžaduj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) stanovení speciálních podmínek pro provádění stavby - provádění stavby za provozu, opatření proti účinkům vnějšího prostředí při výstavbě apo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bude realizována v korytě vodního toku, při provádění stavby je nutno zajistit převádění průtoků - viz bod B.8 b)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) postup výstavby, rozhodující dílčí termín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ředpokládá se doba výstavby </w:t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</w:rPr>
        <w:t xml:space="preserve"> měsíců</w:t>
      </w:r>
      <w:r>
        <w:rPr>
          <w:rFonts w:cs="Arial" w:ascii="Arial" w:hAnsi="Arial"/>
          <w:bCs/>
        </w:rPr>
        <w:t xml:space="preserve"> v termínu 7/2023 – 3/202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stup stavby bude v následujících krocích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řevzetí staveniště prosté právních vad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hotovení fotodokumentace pozemků určených pro příjezd k toku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lov a záchranný transfer ryb a vodních živočichů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alizace vlastních stavebních prací vč. kácení dřevin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vedení veškerých dotčených ploch a objektů do původního stavu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ředání a převzetí dokončené stavb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9 Celkové vodohospodářské řeše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potřebuje ke svému provozu pitnou vodu, na stavbě nedochází ke znečišťování vod. Hospodaření s vodou není součástí stavby.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%2)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8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10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jc w:val="center"/>
      <w:outlineLvl w:val="3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ternetLink">
    <w:name w:val="Hyperlink"/>
    <w:rPr>
      <w:color w:val="2F6E99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sz w:val="24"/>
      <w:szCs w:val="24"/>
    </w:rPr>
  </w:style>
  <w:style w:type="character" w:styleId="H1a2">
    <w:name w:val="h1a2"/>
    <w:qFormat/>
    <w:rPr>
      <w:vanish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Kapitola">
    <w:name w:val="Kapitola"/>
    <w:basedOn w:val="Normal"/>
    <w:qFormat/>
    <w:pPr>
      <w:numPr>
        <w:ilvl w:val="0"/>
        <w:numId w:val="9"/>
      </w:numPr>
      <w:tabs>
        <w:tab w:val="clear" w:pos="708"/>
        <w:tab w:val="left" w:pos="284" w:leader="none"/>
      </w:tabs>
      <w:spacing w:before="120" w:after="120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dkapitola1">
    <w:name w:val="Podkapitola1"/>
    <w:basedOn w:val="Normal"/>
    <w:qFormat/>
    <w:pPr>
      <w:numPr>
        <w:ilvl w:val="0"/>
        <w:numId w:val="5"/>
      </w:numPr>
      <w:spacing w:before="120" w:after="120"/>
    </w:pPr>
    <w:rPr>
      <w:rFonts w:ascii="Arial" w:hAnsi="Arial" w:cs="Arial"/>
      <w:b/>
    </w:rPr>
  </w:style>
  <w:style w:type="paragraph" w:styleId="Podkapitola3">
    <w:name w:val="Podkapitola3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  <w:b/>
    </w:rPr>
  </w:style>
  <w:style w:type="paragraph" w:styleId="Podkapitola12">
    <w:name w:val="Podkapitola12"/>
    <w:basedOn w:val="Normal"/>
    <w:qFormat/>
    <w:pPr>
      <w:numPr>
        <w:ilvl w:val="0"/>
        <w:numId w:val="11"/>
      </w:numPr>
      <w:spacing w:before="120" w:after="120"/>
    </w:pPr>
    <w:rPr>
      <w:rFonts w:ascii="Arial" w:hAnsi="Arial" w:cs="Arial"/>
      <w:b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8:41:00Z</dcterms:created>
  <dc:creator>vrastil</dc:creator>
  <dc:description/>
  <cp:keywords/>
  <dc:language>en-US</dc:language>
  <cp:lastModifiedBy>Šefčíková Jana</cp:lastModifiedBy>
  <cp:lastPrinted>2019-12-02T12:28:00Z</cp:lastPrinted>
  <dcterms:modified xsi:type="dcterms:W3CDTF">2022-11-29T08:41:00Z</dcterms:modified>
  <cp:revision>2</cp:revision>
  <dc:subject/>
  <dc:title/>
</cp:coreProperties>
</file>